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gif" ContentType="image/gif"/>
  <Override PartName="/word/media/image6.wmf" ContentType="image/x-wmf"/>
  <Override PartName="/word/media/image4.gif" ContentType="image/gif"/>
  <Override PartName="/word/media/image7.wmf" ContentType="image/x-wmf"/>
  <Override PartName="/word/media/image5.gif" ContentType="image/gi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16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/>
          <w:sz w:val="40"/>
          <w:szCs w:val="40"/>
          <w:lang w:val="en-US"/>
        </w:rPr>
        <w:t>Na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    Class :______</w:t>
      </w:r>
    </w:p>
    <w:p>
      <w:pPr>
        <w:pStyle w:val="Normal"/>
        <w:pBdr>
          <w:top w:val="thinThickSmallGap" w:sz="24" w:space="1" w:color="000000"/>
          <w:left w:val="thinThickSmallGap" w:sz="24" w:space="16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46735</wp:posOffset>
            </wp:positionH>
            <wp:positionV relativeFrom="paragraph">
              <wp:posOffset>180975</wp:posOffset>
            </wp:positionV>
            <wp:extent cx="1442085" cy="1162685"/>
            <wp:effectExtent l="0" t="0" r="0" b="0"/>
            <wp:wrapTight wrapText="bothSides">
              <wp:wrapPolygon edited="0">
                <wp:start x="13162" y="3090"/>
                <wp:lineTo x="4725" y="4327"/>
                <wp:lineTo x="1857" y="5151"/>
                <wp:lineTo x="1350" y="7212"/>
                <wp:lineTo x="1350" y="8242"/>
                <wp:lineTo x="4219" y="12982"/>
                <wp:lineTo x="4557" y="16898"/>
                <wp:lineTo x="6413" y="19577"/>
                <wp:lineTo x="5570" y="20608"/>
                <wp:lineTo x="5738" y="21020"/>
                <wp:lineTo x="7256" y="21020"/>
                <wp:lineTo x="14680" y="21020"/>
                <wp:lineTo x="16199" y="20813"/>
                <wp:lineTo x="15861" y="19577"/>
                <wp:lineTo x="16537" y="17104"/>
                <wp:lineTo x="16874" y="12982"/>
                <wp:lineTo x="18225" y="12982"/>
                <wp:lineTo x="20924" y="10716"/>
                <wp:lineTo x="20755" y="9685"/>
                <wp:lineTo x="18225" y="6388"/>
                <wp:lineTo x="18393" y="4739"/>
                <wp:lineTo x="17380" y="3502"/>
                <wp:lineTo x="15356" y="3090"/>
                <wp:lineTo x="13162" y="309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67175</wp:posOffset>
            </wp:positionH>
            <wp:positionV relativeFrom="paragraph">
              <wp:posOffset>116205</wp:posOffset>
            </wp:positionV>
            <wp:extent cx="1442085" cy="1162685"/>
            <wp:effectExtent l="0" t="0" r="0" b="0"/>
            <wp:wrapTight wrapText="bothSides">
              <wp:wrapPolygon edited="0">
                <wp:start x="13162" y="3090"/>
                <wp:lineTo x="4725" y="4327"/>
                <wp:lineTo x="1857" y="5151"/>
                <wp:lineTo x="1350" y="7212"/>
                <wp:lineTo x="1350" y="8242"/>
                <wp:lineTo x="4219" y="12982"/>
                <wp:lineTo x="4557" y="16898"/>
                <wp:lineTo x="6413" y="19577"/>
                <wp:lineTo x="5570" y="20608"/>
                <wp:lineTo x="5738" y="21020"/>
                <wp:lineTo x="7256" y="21020"/>
                <wp:lineTo x="14680" y="21020"/>
                <wp:lineTo x="16199" y="20813"/>
                <wp:lineTo x="15861" y="19577"/>
                <wp:lineTo x="16537" y="17104"/>
                <wp:lineTo x="16874" y="12982"/>
                <wp:lineTo x="18225" y="12982"/>
                <wp:lineTo x="20924" y="10716"/>
                <wp:lineTo x="20755" y="9685"/>
                <wp:lineTo x="18225" y="6388"/>
                <wp:lineTo x="18393" y="4739"/>
                <wp:lineTo x="17380" y="3502"/>
                <wp:lineTo x="15356" y="3090"/>
                <wp:lineTo x="13162" y="30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Grade 4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GET OPEN!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Receiving a Pass</w:t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6049010" cy="38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2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1:</w:t>
        <w:tab/>
        <w:t>How many passes did you get toda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>. less then 5</w:t>
        <w:tab/>
      </w:r>
      <w:r>
        <w:rPr>
          <w:b/>
          <w:lang w:val="en-US"/>
        </w:rPr>
        <w:t>b</w:t>
      </w:r>
      <w:r>
        <w:rPr>
          <w:lang w:val="en-US"/>
        </w:rPr>
        <w:t xml:space="preserve">. between 6-15 </w:t>
        <w:tab/>
      </w:r>
      <w:r>
        <w:rPr>
          <w:b/>
          <w:lang w:val="en-US"/>
        </w:rPr>
        <w:t>c</w:t>
      </w:r>
      <w:r>
        <w:rPr>
          <w:lang w:val="en-US"/>
        </w:rPr>
        <w:t>. between 16 – 30</w:t>
        <w:tab/>
      </w:r>
      <w:r>
        <w:rPr>
          <w:b/>
          <w:lang w:val="en-US"/>
        </w:rPr>
        <w:t>d</w:t>
      </w:r>
      <w:r>
        <w:rPr>
          <w:lang w:val="en-US"/>
        </w:rPr>
        <w:t>. more than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2:</w:t>
        <w:tab/>
        <w:t>Are you happy with the number of passes you got today (explain)?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3: What could you do to get more passes (refer to poster)?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4: Place an X where you would go to get a pass, and draw an arrow (--►) of the path of the b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335280</wp:posOffset>
                </wp:positionV>
                <wp:extent cx="276225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  <w:tab/>
                              <w:tab/>
                              <w:tab/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81.5pt;mso-wrap-distance-left:9.05pt;mso-wrap-distance-right:9.05pt;mso-wrap-distance-top:0pt;mso-wrap-distance-bottom:0pt;margin-top:26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.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  <w:tab/>
                        <w:tab/>
                        <w:tab/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  <w:tab/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Wingdings" w:hAnsi="Wingdings" w:cs="Wingdings"/>
          <w:b/>
          <w:b/>
          <w:sz w:val="36"/>
          <w:szCs w:val="36"/>
          <w:highlight w:val="lightGray"/>
          <w:lang w:val="en-US"/>
        </w:rPr>
      </w:pPr>
      <w:r>
        <w:rPr>
          <w:rFonts w:cs="Wingdings" w:ascii="Wingdings" w:hAnsi="Wingdings"/>
          <w:b/>
          <w:sz w:val="36"/>
          <w:szCs w:val="36"/>
          <w:highlight w:val="lightGray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Station Work</w:t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6049010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2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rcle the number of the stations you did in class today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Monkey in the Middle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Tornado Pass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60 second Pass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3-on-2 basketball (no dribbling)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Protect your Pin (Eiffel Tower)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Wall Ball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Question 5: In which stations did you work on passing and receiving? </w:t>
      </w:r>
      <w:r>
        <w:rPr>
          <w:b/>
          <w:lang w:val="en-US"/>
        </w:rPr>
        <w:drawing>
          <wp:inline distT="0" distB="0" distL="0" distR="0">
            <wp:extent cx="800100" cy="7232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6: In which stations did you work on moving without the ball (getting open)?</w:t>
      </w:r>
      <w:r>
        <w:rPr>
          <w:b/>
          <w:lang w:val="en-US"/>
        </w:rPr>
        <w:drawing>
          <wp:inline distT="0" distB="0" distL="0" distR="0">
            <wp:extent cx="494665" cy="398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7: In which station would like to improve?  Why?</w:t>
      </w:r>
      <w:r>
        <w:rPr>
          <w:b/>
          <w:lang w:val="en-US"/>
        </w:rPr>
        <w:drawing>
          <wp:inline distT="0" distB="0" distL="0" distR="0">
            <wp:extent cx="37020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255</wp:posOffset>
            </wp:positionH>
            <wp:positionV relativeFrom="paragraph">
              <wp:posOffset>-44450</wp:posOffset>
            </wp:positionV>
            <wp:extent cx="1209675" cy="438150"/>
            <wp:effectExtent l="0" t="0" r="0" b="0"/>
            <wp:wrapTight wrapText="bothSides">
              <wp:wrapPolygon edited="0">
                <wp:start x="-150" y="0"/>
                <wp:lineTo x="-150" y="824"/>
                <wp:lineTo x="-150" y="21036"/>
                <wp:lineTo x="-150" y="21036"/>
                <wp:lineTo x="21297" y="21036"/>
                <wp:lineTo x="21600" y="21036"/>
                <wp:lineTo x="21600" y="824"/>
                <wp:lineTo x="21297" y="0"/>
                <wp:lineTo x="-15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48860</wp:posOffset>
            </wp:positionH>
            <wp:positionV relativeFrom="paragraph">
              <wp:posOffset>136525</wp:posOffset>
            </wp:positionV>
            <wp:extent cx="1028700" cy="695325"/>
            <wp:effectExtent l="0" t="0" r="0" b="0"/>
            <wp:wrapTight wrapText="bothSides">
              <wp:wrapPolygon edited="0">
                <wp:start x="-216" y="0"/>
                <wp:lineTo x="-216" y="21069"/>
                <wp:lineTo x="21600" y="21069"/>
                <wp:lineTo x="21600" y="0"/>
                <wp:lineTo x="-216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ab/>
        <w:tab/>
        <w:tab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Moving in the Right Direction</w:t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6049010" cy="381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2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8: According to the position of the players and the ball, in what direction do you think the X’s are going in?  Draw an arrow to illustrate the direction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>
          <w:trHeight w:val="409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  <w:lang w:val="en-US"/>
              </w:rPr>
              <w:t>O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sz w:val="52"/>
                <w:szCs w:val="52"/>
                <w:lang w:val="en-US"/>
              </w:rPr>
              <w:t>.</w:t>
            </w:r>
            <w:r>
              <w:rPr>
                <w:b/>
                <w:lang w:val="en-US"/>
              </w:rPr>
              <w:t xml:space="preserve">            O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</w:t>
            </w:r>
            <w:r>
              <w:rPr>
                <w:b/>
                <w:lang w:val="en-US"/>
              </w:rPr>
              <w:t>O                             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</w:t>
            </w:r>
            <w:r>
              <w:rPr>
                <w:b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O                 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 xml:space="preserve">Question 9: </w:t>
      </w:r>
      <w:r>
        <w:rPr/>
        <w:t>Place an X in the spot you would go to receive a pass.  Remember to go in the right direction!</w:t>
      </w:r>
    </w:p>
    <w:tbl>
      <w:tblPr>
        <w:tblW w:w="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4206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</w:t>
            </w:r>
            <w:r>
              <w:rPr>
                <w:b/>
                <w:lang w:val="en-US"/>
              </w:rPr>
              <w:t xml:space="preserve">X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0                              X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  <w:tab w:val="center" w:pos="2117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ab/>
              <w:tab/>
              <w:t xml:space="preserve">             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0 X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sz w:val="52"/>
                <w:szCs w:val="52"/>
                <w:lang w:val="en-US"/>
              </w:rPr>
              <w:t>.</w:t>
            </w:r>
            <w:r>
              <w:rPr>
                <w:b/>
                <w:lang w:val="en-US"/>
              </w:rPr>
              <w:t xml:space="preserve">  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lang w:val="en-US"/>
              </w:rPr>
              <w:t>_</w:t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With the Ball Action</w:t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6049010" cy="38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2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estion 10: What should you do when you get the ball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C_______________ </w:t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L_______________ </w:t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A_______________ </w:t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P_______________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Question 11: Circle the best positioned player (X) to receive a pass in the following box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8100</wp:posOffset>
                </wp:positionH>
                <wp:positionV relativeFrom="paragraph">
                  <wp:posOffset>124460</wp:posOffset>
                </wp:positionV>
                <wp:extent cx="1676400" cy="1790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90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 xml:space="preserve">       </w:t>
                              <w:tab/>
                              <w:t>O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 xml:space="preserve">  O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141pt;mso-wrap-distance-left:9.05pt;mso-wrap-distance-right:9.05pt;mso-wrap-distance-top:0pt;mso-wrap-distance-bottom:0pt;margin-top:9.8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X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.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 xml:space="preserve">       </w:t>
                        <w:tab/>
                        <w:t>O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 xml:space="preserve">  O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  <w:tab/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124460</wp:posOffset>
                </wp:positionV>
                <wp:extent cx="1676400" cy="1790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90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O</w:t>
                              <w:tab/>
                              <w:t xml:space="preserve">       </w:t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>X X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>O      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141pt;mso-wrap-distance-left:9.05pt;mso-wrap-distance-right:9.05pt;mso-wrap-distance-top:0pt;mso-wrap-distance-bottom:0pt;margin-top:9.8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XO</w:t>
                        <w:tab/>
                        <w:t xml:space="preserve">       </w:t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  <w:tab/>
                        <w:t>X X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>O      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  <w:tab/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124460</wp:posOffset>
                </wp:positionV>
                <wp:extent cx="1676400" cy="1790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90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.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141pt;mso-wrap-distance-left:9.05pt;mso-wrap-distance-right:9.05pt;mso-wrap-distance-top:0pt;mso-wrap-distance-bottom:0pt;margin-top:9.8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 xml:space="preserve">.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X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  <w:tab/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Individual Strategy</w:t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6049010" cy="3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2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Question 12: Today, to </w:t>
      </w:r>
      <w:r>
        <w:rPr>
          <w:b/>
          <w:u w:val="single"/>
          <w:lang w:val="en-US"/>
        </w:rPr>
        <w:t>receive a pass</w:t>
      </w:r>
      <w:r>
        <w:rPr>
          <w:b/>
          <w:lang w:val="en-US"/>
        </w:rPr>
        <w:t xml:space="preserve">, my 2 strategies are…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1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2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Question 13: Today, to </w:t>
      </w:r>
      <w:r>
        <w:rPr>
          <w:b/>
          <w:u w:val="single"/>
          <w:lang w:val="en-US"/>
        </w:rPr>
        <w:t>get open</w:t>
      </w:r>
      <w:r>
        <w:rPr>
          <w:b/>
          <w:lang w:val="en-US"/>
        </w:rPr>
        <w:t xml:space="preserve">, my 2 strategies are…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1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2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29335" cy="9232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678815" cy="11144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675005" cy="10579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942975" cy="8629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Team Strategy</w:t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6049010" cy="381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2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Question 14: After our team discussion, we discovered that to </w:t>
      </w:r>
      <w:r>
        <w:rPr>
          <w:b/>
          <w:u w:val="single"/>
          <w:lang w:val="en-US"/>
        </w:rPr>
        <w:t>receive a pass</w:t>
      </w:r>
      <w:r>
        <w:rPr>
          <w:b/>
          <w:lang w:val="en-US"/>
        </w:rPr>
        <w:t xml:space="preserve">, the 2 best strategies, for our team, are…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1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2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Question 15: After our team discussion, we discovered that to </w:t>
      </w:r>
      <w:r>
        <w:rPr>
          <w:b/>
          <w:u w:val="single"/>
          <w:lang w:val="en-US"/>
        </w:rPr>
        <w:t>get open</w:t>
      </w:r>
      <w:r>
        <w:rPr>
          <w:b/>
          <w:lang w:val="en-US"/>
        </w:rPr>
        <w:t xml:space="preserve">, the 2 best strategies, for our team, are…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1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2-</w:t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4"/>
          <w:lang w:val="en-US"/>
        </w:rPr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16. Did our strategies work?</w:t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ab/>
        <w:tab/>
        <w:t xml:space="preserve">YES    </w:t>
        <w:tab/>
        <w:tab/>
        <w:tab/>
        <w:t>NO</w:t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  <w:lang w:val="en-US"/>
        </w:rPr>
      </w:pPr>
      <w:r>
        <w:rPr>
          <w:rFonts w:eastAsia="Times New Roman" w:cs="Times New Roman"/>
          <w:b/>
          <w:szCs w:val="24"/>
          <w:lang w:val="en-US"/>
        </w:rPr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1029335" cy="9232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CA"/>
        </w:rPr>
        <w:t xml:space="preserve">                </w:t>
      </w:r>
      <w:r>
        <w:rPr/>
        <w:drawing>
          <wp:inline distT="0" distB="0" distL="0" distR="0">
            <wp:extent cx="678815" cy="111442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CA"/>
        </w:rPr>
        <w:t xml:space="preserve">                      </w:t>
      </w:r>
      <w:r>
        <w:rPr/>
        <w:drawing>
          <wp:inline distT="0" distB="0" distL="0" distR="0">
            <wp:extent cx="675005" cy="10579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CA"/>
        </w:rPr>
        <w:t xml:space="preserve">                 </w:t>
      </w:r>
      <w:r>
        <w:rPr/>
        <w:drawing>
          <wp:inline distT="0" distB="0" distL="0" distR="0">
            <wp:extent cx="942975" cy="86296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Cs w:val="24"/>
          <w:u w:val="single"/>
          <w:lang w:val="en-CA"/>
        </w:rPr>
      </w:pPr>
      <w:r>
        <w:rPr>
          <w:rFonts w:cs="Times New Roman" w:ascii="Times New Roman" w:hAnsi="Times New Roman"/>
          <w:b/>
          <w:szCs w:val="24"/>
          <w:u w:val="single"/>
          <w:lang w:val="en-CA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Self Evaluation and Peer Evaluation</w:t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6049010" cy="381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2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u w:val="single"/>
          <w:lang w:val="en-US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1"/>
        <w:gridCol w:w="1791"/>
        <w:gridCol w:w="138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YSELF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lway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metim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eve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try to get open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executed the CLAP principle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participate in my team’s discussions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follow the rules of the game, and the security rules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covered my player, so he/she does not get the ball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 cheer for my teammates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1"/>
        <w:gridCol w:w="1791"/>
        <w:gridCol w:w="138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MY TEAMMATES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B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BE"/>
              </w:rPr>
              <w:t>Alway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BE"/>
              </w:rPr>
              <w:t>Sometim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Neve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ied to get open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Executed the CLAP principle</w:t>
            </w: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rticipated in our team discussions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ollowed the rules of the game, and the security rules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overed their player, so he/she does not get the ball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omments: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17"/>
      <w:footerReference w:type="default" r:id="rId18"/>
      <w:type w:val="nextPage"/>
      <w:pgSz w:w="12240" w:h="15840"/>
      <w:pgMar w:left="1531" w:right="1183" w:gutter="0" w:header="0" w:top="851" w:footer="340" w:bottom="119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9121" w:leader="none"/>
      </w:tabs>
      <w:rPr>
        <w:rFonts w:ascii="Cambria" w:hAnsi="Cambria" w:cs="Cambria"/>
        <w:lang w:val="en-CA"/>
      </w:rPr>
    </w:pPr>
    <w:r>
      <w:rPr>
        <w:rFonts w:cs="Cambria" w:ascii="Cambria" w:hAnsi="Cambria"/>
        <w:lang w:val="en-CA"/>
      </w:rPr>
      <w:t>EMSB Physical Education and Heal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  <w:lang w:val="en-CA"/>
      </w:rPr>
    </w:pPr>
    <w:r>
      <w:rPr>
        <w:rFonts w:cs="Cambria" w:ascii="Cambria" w:hAnsi="Cambria"/>
        <w:lang w:val="en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Times" w:hAnsi="Times" w:eastAsia="Times" w:cs="Times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1.gif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image" Target="media/image5.gi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6:16:00Z</dcterms:created>
  <dc:creator>Yann</dc:creator>
  <dc:description/>
  <cp:keywords/>
  <dc:language>en-US</dc:language>
  <cp:lastModifiedBy>sfarr</cp:lastModifiedBy>
  <cp:lastPrinted>2009-09-18T11:43:00Z</cp:lastPrinted>
  <dcterms:modified xsi:type="dcterms:W3CDTF">2009-09-18T15:43:00Z</dcterms:modified>
  <cp:revision>7</cp:revision>
  <dc:subject/>
  <dc:title>Name :__________________________________</dc:title>
</cp:coreProperties>
</file>