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</w:rPr>
        <w:t xml:space="preserve">Nam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  <w:tab/>
        <w:t xml:space="preserve">        Group/Class:</w:t>
        <w:tab/>
        <w:t>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GET OPEN ! (GRADE 3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2287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1: To RECEIVE a pass I …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rPr>
          <w:b/>
          <w:b/>
          <w:lang w:val="fr-FR"/>
        </w:rPr>
      </w:pPr>
      <w:r>
        <w:rPr>
          <w:b/>
          <w:lang w:val="fr-FR"/>
        </w:rPr>
        <w:t xml:space="preserve">Question 2: 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Circle the 3 phrases below that mean the same as GET OPEN!</w:t>
      </w:r>
    </w:p>
    <w:p>
      <w:pPr>
        <w:pStyle w:val="Normal"/>
        <w:rPr>
          <w:b/>
          <w:b/>
          <w:lang w:val="fr-FR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480" y="228600"/>
                            <a:ext cx="1609560" cy="45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Open space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228600"/>
                            <a:ext cx="2742480" cy="79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Very close to the person with the ball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Down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2629080"/>
                            <a:ext cx="3362400" cy="55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Near a player from the other team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4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028880"/>
                            <a:ext cx="4029120" cy="55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Being in a crowded area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Down">
                            <a:avLst>
                              <a:gd name="adj" fmla="val 458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828800"/>
                            <a:ext cx="1000080" cy="55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Free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8800"/>
                            <a:ext cx="1211040" cy="62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By yourself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Up">
                            <a:avLst>
                              <a:gd name="adj" fmla="val 8564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t" o:allowincell="f" style="position:absolute;left:0;top:0;width:8638;height:503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251;top:360;width:2534;height:718;mso-wrap-style:none;v-text-anchor:middle;mso-position-horizontal-relative:char" type="_x0000_t172">
                  <v:path textpathok="t"/>
                  <v:textpath on="t" fitshape="t" string="Open space.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73" coordsize="21600,21600" o:spt="173" adj="9600" path="m,l21600@2em0@1l21600,21600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3491;top:360;width:4318;height:1258;mso-wrap-style:none;v-text-anchor:middle;mso-position-horizontal-relative:char" type="_x0000_t17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bidi="hi-IN"/>
                          </w:rPr>
                          <w:t>Very close to the person with the ball.</w:t>
                        </w:r>
                      </w:p>
                    </w:txbxContent>
                  </v:textbox>
                  <v:path textpathok="t"/>
                  <v:textpath on="t" fitshape="t" string="Very close to the person with the ball.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59" coordsize="21600,21600" o:spt="159" adj="0,1350" path="m@11@0c@16@4@18@3@20@0c@21@4@23@3@13@0em@24@5c@26@7@27@6@29@5c@30@7@32@6@25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</v:formulas>
                  <v:handles>
                    <v:h position="0,@0"/>
                    <v:h position="@34,21600"/>
                  </v:handles>
                </v:shapetype>
                <v:shape id="shape_0" fillcolor="black" stroked="t" o:allowincell="f" style="position:absolute;left:1511;top:4140;width:5294;height:875;mso-wrap-style:none;v-text-anchor:middle;mso-position-horizontal-relative:char" type="_x0000_t15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bidi="hi-IN"/>
                          </w:rPr>
                          <w:t>Near a player from the other team.</w:t>
                        </w:r>
                      </w:p>
                    </w:txbxContent>
                  </v:textbox>
                  <v:path textpathok="t"/>
                  <v:textpath on="t" fitshape="t" string="Near a player from the other team." style="font-family:&quot;Comic Sans MS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53" coordsize="21600,21600" o:spt="153" adj="9931" path="m,c@14@8@15@9,21600@7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21600,@7"/>
                  </v:handles>
                </v:shapetype>
                <v:shape id="shape_0" fillcolor="black" stroked="t" o:allowincell="f" style="position:absolute;left:791;top:1620;width:6344;height:876;mso-wrap-style:none;v-text-anchor:middle;mso-position-horizontal-relative:char" type="_x0000_t15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bidi="hi-IN"/>
                          </w:rPr>
                          <w:t>Being in a crowded area.</w:t>
                        </w:r>
                      </w:p>
                    </w:txbxContent>
                  </v:textbox>
                  <v:path textpathok="t"/>
                  <v:textpath on="t" fitshape="t" string="Being in a crowded area." style="font-family:&quot;Comic Sans MS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5759;top:2880;width:1574;height:8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bidi="hi-IN"/>
                          </w:rPr>
                          <w:t>Free.</w:t>
                        </w:r>
                      </w:p>
                    </w:txbxContent>
                  </v:textbox>
                  <v:path textpathok="t"/>
                  <v:textpath on="t" fitshape="t" string="Free." style="font-family:&quot;Comic Sans MS&quot;;font-size:14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74" coordsize="21600,21600" o:spt="174" adj="18514" path="m0@3qy@4@5qx@6@7em,21600qy@4@8qx@6@9e">
                  <v:stroke joinstyle="miter"/>
                  <v:formulas>
                    <v:f eqn="val #0"/>
                    <v:f eqn="sum height 0 @0"/>
                    <v:f eqn="sum 0 @0 0"/>
                    <v:f eqn="sum 0 @1 0"/>
                    <v:f eqn="sum 10800 0 0"/>
                    <v:f eqn="sum 0 @3 @1"/>
                    <v:f eqn="sum 10800 @4 0"/>
                    <v:f eqn="sum @1 @5 0"/>
                    <v:f eqn="sum 0 21600 @1"/>
                    <v:f eqn="sum @1 @8 0"/>
                  </v:formulas>
                  <v:handles>
                    <v:h position="10800,@2"/>
                  </v:handles>
                </v:shapetype>
                <v:shape id="shape_0" fillcolor="black" stroked="t" o:allowincell="f" style="position:absolute;left:539;top:2880;width:1906;height:977;mso-wrap-style:none;v-text-anchor:middle;mso-position-horizontal-relative:char" type="_x0000_t17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bidi="hi-IN"/>
                          </w:rPr>
                          <w:t>By yourself.</w:t>
                        </w:r>
                      </w:p>
                    </w:txbxContent>
                  </v:textbox>
                  <v:path textpathok="t"/>
                  <v:textpath on="t" fitshape="t" string="By yourself." style="font-family:&quot;Comic Sans MS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stion 3: In the square below, the 4 steps to make a good pass are liste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142865" cy="194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942560"/>
                          <a:chOff x="0" y="0"/>
                          <a:chExt cx="514296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42960" cy="19425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74080" y="1143000"/>
                            <a:ext cx="1828080" cy="684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58920"/>
                              <a:ext cx="38880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7400" y="0"/>
                              <a:ext cx="1480680" cy="54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bidi="hi-IN"/>
                                  </w:rPr>
                                  <w:t>ontrol the ball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5200" y="1143000"/>
                            <a:ext cx="2007720" cy="477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 rot="20061600">
                              <a:off x="46800" y="114480"/>
                              <a:ext cx="36000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9160" y="0"/>
                              <a:ext cx="1618560" cy="42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bidi="hi-IN"/>
                                  </w:rPr>
                                  <w:t>ook around.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6680" y="113760"/>
                            <a:ext cx="2627640" cy="914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2552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25520" y="67320"/>
                              <a:ext cx="2202120" cy="847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bidi="hi-IN"/>
                                  </w:rPr>
                                  <w:t>nalyse and make the good decision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Down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480" y="228600"/>
                            <a:ext cx="1598760" cy="454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688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2160" y="195120"/>
                              <a:ext cx="1326600" cy="259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bidi="hi-IN"/>
                                  </w:rPr>
                                  <w:t>ass the ball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152.95pt" coordorigin="0,0" coordsize="8099,3059">
                <v:rect id="shape_0" stroked="t" o:allowincell="f" style="position:absolute;left:0;top:0;width:8098;height:305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group id="shape_0" style="position:absolute;left:4211;top:1800;width:2879;height:10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211;top:2365;width:611;height:512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black" stroked="t" o:allowincell="f" style="position:absolute;left:4758;top:1800;width:2331;height:856;mso-wrap-style:none;v-text-anchor:middle;mso-position-horizontal-relative:char" type="_x0000_t172">
                    <v:path textpathok="t"/>
                    <v:textpath on="t" fitshape="t" string="ontrol the ball." style="font-family:&quot;Comic Sans MS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39;top:1800;width:3088;height:674">
                  <v:shape id="shape_0" stroked="f" o:allowincell="f" style="position:absolute;left:538;top:1980;width:566;height:470;mso-wrap-style:none;v-text-anchor:middle;rotation:334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rect id="shape_0" fillcolor="black" stroked="t" o:allowincell="f" style="position:absolute;left:1078;top:1800;width:2548;height:673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 w:val="false"/>
                              <w:i w:val="false"/>
                              <w:kern w:val="2"/>
                              <w:spacing w:val="1"/>
                              <w:rFonts w:ascii="Comic Sans MS" w:hAnsi="Comic Sans MS" w:eastAsia="Comic Sans MS" w:cs="Comic Sans MS"/>
                              <w:lang w:bidi="hi-IN"/>
                            </w:rPr>
                            <w:t>ook around.</w:t>
                          </w:r>
                        </w:p>
                      </w:txbxContent>
                    </v:textbox>
                    <v:path textpathok="t"/>
                    <v:textpath on="t" fitshape="t" string="ook around." style="font-family:&quot;Comic Sans MS&quot;;font-size:24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239;top:179;width:4138;height:1440">
                  <v:shape id="shape_0" stroked="f" o:allowincell="f" style="position:absolute;left:3239;top:179;width:669;height:741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black" stroked="t" o:allowincell="f" style="position:absolute;left:3909;top:285;width:3467;height:1333;mso-wrap-style:none;v-text-anchor:middle;mso-position-horizontal-relative:char" type="_x0000_t17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Comic Sans MS" w:hAnsi="Comic Sans MS" w:eastAsia="Comic Sans MS" w:cs="Comic Sans MS"/>
                              <w:lang w:bidi="hi-IN"/>
                            </w:rPr>
                            <w:t>nalyse and make the good decision.</w:t>
                          </w:r>
                        </w:p>
                      </w:txbxContent>
                    </v:textbox>
                    <v:path textpathok="t"/>
                    <v:textpath on="t" fitshape="t" string="nalyse and make the good decision." style="font-family:&quot;Comic Sans MS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251;top:360;width:2518;height:716">
                  <v:shape id="shape_0" stroked="f" o:allowincell="f" style="position:absolute;left:251;top:360;width:514;height:715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fillcolor="black" stroked="t" o:allowincell="f" style="position:absolute;left:680;top:667;width:2088;height:407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Comic Sans MS" w:hAnsi="Comic Sans MS" w:eastAsia="Comic Sans MS" w:cs="Comic Sans MS"/>
                              <w:lang w:bidi="hi-IN"/>
                            </w:rPr>
                            <w:t>ass the ball.</w:t>
                          </w:r>
                        </w:p>
                      </w:txbxContent>
                    </v:textbox>
                    <v:path textpathok="t"/>
                    <v:textpath on="t" fitshape="t" string="ass the ball." style="font-family:&quot;Comic Sans MS&quot;;font-size:12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</w:rPr>
        <w:t>Place the 4 steps in order.  Write ONLY the first letter of each phrase in a square.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2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7.55pt;width:26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377825</wp:posOffset>
                </wp:positionV>
                <wp:extent cx="342900" cy="3422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9.75pt;width:26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835025</wp:posOffset>
                </wp:positionV>
                <wp:extent cx="342900" cy="3422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5.75pt;width:26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292225</wp:posOffset>
                </wp:positionV>
                <wp:extent cx="342900" cy="3422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01.75pt;width:26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fr-FR"/>
        </w:rPr>
        <w:t xml:space="preserve">                          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**For the next 2 questions, CIRCLE</w:t>
      </w:r>
      <w:r>
        <w:rPr>
          <w:b/>
        </w:rPr>
        <w:t xml:space="preserve"> your answer</w:t>
      </w:r>
      <w:r>
        <w:rPr>
          <w:b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</w:rPr>
        <w:t xml:space="preserve">Question 4:  During the games, I was able to GET OPEN. </w:t>
      </w:r>
      <w:r>
        <w:rPr>
          <w:b/>
          <w:lang w:val="fr-FR"/>
        </w:rPr>
        <w:t>YES / NO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</w:rPr>
        <w:t xml:space="preserve">Question 5:  During the games, I encourage my teammates.  </w:t>
      </w:r>
      <w:r>
        <w:rPr>
          <w:b/>
          <w:lang w:val="fr-FR"/>
        </w:rPr>
        <w:t>YES/ NO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1029335" cy="9232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678815" cy="11144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675005" cy="10579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942975" cy="86296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0:33:00Z</dcterms:created>
  <dc:creator>Maxime Mallette</dc:creator>
  <dc:description/>
  <cp:keywords/>
  <dc:language>en-US</dc:language>
  <cp:lastModifiedBy>Maxime Mallette</cp:lastModifiedBy>
  <dcterms:modified xsi:type="dcterms:W3CDTF">2009-09-09T20:52:00Z</dcterms:modified>
  <cp:revision>4</cp:revision>
  <dc:subject/>
  <dc:title>Nom :¬¬¬¬¬¬¬¬¬¬¬¬¬¬¬¬¬¬¬__________________________________</dc:title>
</cp:coreProperties>
</file>