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 OPEN (cycle II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M DOCU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09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30935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65860" cy="118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59815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 : 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M COLOR : </w:t>
        <w:softHyphen/>
        <w:t>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M NAME : 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AME OF PLAYERS (place a </w:t>
      </w:r>
      <w:r>
        <w:rPr>
          <w:i/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next to your captain’s name, and an </w:t>
      </w:r>
      <w:r>
        <w:rPr>
          <w:i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next to the captain’s assistant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6:12:00Z</dcterms:created>
  <dc:creator>Yann</dc:creator>
  <dc:description/>
  <cp:keywords/>
  <dc:language>en-US</dc:language>
  <cp:lastModifiedBy>Yann</cp:lastModifiedBy>
  <dcterms:modified xsi:type="dcterms:W3CDTF">2009-08-28T14:27:00Z</dcterms:modified>
  <cp:revision>3</cp:revision>
  <dc:subject/>
  <dc:title>GET OPEN (cycle II)</dc:title>
</cp:coreProperties>
</file>