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09845</wp:posOffset>
            </wp:positionH>
            <wp:positionV relativeFrom="paragraph">
              <wp:posOffset>-27305</wp:posOffset>
            </wp:positionV>
            <wp:extent cx="1188085" cy="1132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>4</w:t>
      </w:r>
      <w:r>
        <w:rPr>
          <w:rFonts w:cs="Comic Sans MS" w:ascii="Comic Sans MS" w:hAnsi="Comic Sans MS"/>
          <w:i/>
          <w:sz w:val="32"/>
          <w:szCs w:val="32"/>
          <w:vertAlign w:val="superscript"/>
        </w:rPr>
        <w:t>th</w:t>
      </w:r>
      <w:r>
        <w:rPr>
          <w:rFonts w:cs="Comic Sans MS" w:ascii="Comic Sans MS" w:hAnsi="Comic Sans MS"/>
          <w:i/>
          <w:sz w:val="32"/>
          <w:szCs w:val="32"/>
        </w:rPr>
        <w:t xml:space="preserve"> Term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Read a Book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Reflection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My name is:_______________________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Today’s date is:___________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</w:rPr>
        <w:t>The name of my book is: __________________________________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349250</wp:posOffset>
                </wp:positionV>
                <wp:extent cx="5991860" cy="75057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840" cy="75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27.5pt;width:471.75pt;height:59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sz w:val="28"/>
          <w:szCs w:val="28"/>
        </w:rPr>
        <w:t>Why did you choose this book to read to the class?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ch trick did you use to help you read your book to the class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1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looked at the pictures and made up the word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74930</wp:posOffset>
                      </wp:positionV>
                      <wp:extent cx="736600" cy="35496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pt;margin-top:5.9pt;width:57.95pt;height:27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looked at the pictures and remembered the word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80645</wp:posOffset>
                      </wp:positionV>
                      <wp:extent cx="736600" cy="354965"/>
                      <wp:effectExtent l="19050" t="19685" r="19050" b="184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pt;margin-top:6.35pt;width:57.95pt;height:27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looked at the words and sounded them ou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69215</wp:posOffset>
                      </wp:positionV>
                      <wp:extent cx="736600" cy="354965"/>
                      <wp:effectExtent l="19050" t="19685" r="19050" b="18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pt;margin-top:5.45pt;width:57.95pt;height:27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765</wp:posOffset>
                </wp:positionH>
                <wp:positionV relativeFrom="paragraph">
                  <wp:posOffset>234315</wp:posOffset>
                </wp:positionV>
                <wp:extent cx="504825" cy="58674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8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95pt;margin-top:18.45pt;width:39.7pt;height:46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827" w:leader="none"/>
        </w:tabs>
        <w:spacing w:before="0" w:after="200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</wp:posOffset>
                </wp:positionH>
                <wp:positionV relativeFrom="page">
                  <wp:posOffset>8324850</wp:posOffset>
                </wp:positionV>
                <wp:extent cx="1569720" cy="35496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pt;margin-top:655.5pt;width:123.55pt;height:27.9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I feel  </w:t>
        <w:tab/>
        <w:t>about reading my book to the class.</w:t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4- Read a Book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>Clipart:</w:t>
    </w:r>
    <w:r>
      <w:rPr>
        <w:lang w:val="fr-FR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fr-FR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office.microsoft.com</w:t>
      </w:r>
    </w:hyperlink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1:42:00Z</dcterms:created>
  <dc:creator>kim</dc:creator>
  <dc:description/>
  <cp:keywords/>
  <dc:language>en-US</dc:language>
  <cp:lastModifiedBy>Christiane</cp:lastModifiedBy>
  <dcterms:modified xsi:type="dcterms:W3CDTF">2011-01-13T21:42:00Z</dcterms:modified>
  <cp:revision>2</cp:revision>
  <dc:subject/>
  <dc:title>4th Term</dc:title>
</cp:coreProperties>
</file>