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5915</wp:posOffset>
            </wp:positionH>
            <wp:positionV relativeFrom="paragraph">
              <wp:posOffset>-628015</wp:posOffset>
            </wp:positionV>
            <wp:extent cx="1356995" cy="12141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Reflecting on my Draw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(Based on the class’s criteria for evaluation)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A good drawing..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5085</wp:posOffset>
                </wp:positionV>
                <wp:extent cx="1442085" cy="36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28.65pt;mso-wrap-distance-left:9.05pt;mso-wrap-distance-right:9.05pt;mso-wrap-distance-top:0pt;mso-wrap-distance-bottom:0pt;margin-top:3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68580</wp:posOffset>
                  </wp:positionV>
                  <wp:extent cx="1318260" cy="65532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Does my drawing have a lot of things? </w:t>
            </w:r>
          </w:p>
          <w:p>
            <w:pPr>
              <w:pStyle w:val="Foo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80010</wp:posOffset>
                  </wp:positionV>
                  <wp:extent cx="499745" cy="62801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Does my drawing have a lot of color?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21255</wp:posOffset>
                  </wp:positionH>
                  <wp:positionV relativeFrom="paragraph">
                    <wp:posOffset>10160</wp:posOffset>
                  </wp:positionV>
                  <wp:extent cx="718185" cy="777875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Did I color everything in?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0</wp:posOffset>
                </wp:positionH>
                <wp:positionV relativeFrom="paragraph">
                  <wp:posOffset>347980</wp:posOffset>
                </wp:positionV>
                <wp:extent cx="2074545" cy="49149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49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pt;margin-top:27.4pt;width:163.3pt;height:38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 xml:space="preserve">I am </w:t>
        <w:tab/>
        <w:t xml:space="preserve">                with my drawing.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My name is ____________________</w:t>
      </w:r>
    </w:p>
    <w:p>
      <w:pPr>
        <w:pStyle w:val="Normal"/>
        <w:tabs>
          <w:tab w:val="clear" w:pos="720"/>
          <w:tab w:val="center" w:pos="4680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200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Today’s date is___________________</w:t>
      </w:r>
    </w:p>
    <w:sectPr>
      <w:footerReference w:type="default" r:id="rId6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4- Drawing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45:00Z</dcterms:created>
  <dc:creator>kim</dc:creator>
  <dc:description/>
  <cp:keywords/>
  <dc:language>en-US</dc:language>
  <cp:lastModifiedBy>Christiane</cp:lastModifiedBy>
  <dcterms:modified xsi:type="dcterms:W3CDTF">2011-01-13T21:45:00Z</dcterms:modified>
  <cp:revision>2</cp:revision>
  <dc:subject/>
  <dc:title>Reflecting on my Drawing</dc:title>
</cp:coreProperties>
</file>