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7820</wp:posOffset>
            </wp:positionH>
            <wp:positionV relativeFrom="paragraph">
              <wp:posOffset>-709930</wp:posOffset>
            </wp:positionV>
            <wp:extent cx="1099820" cy="99568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My Observation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My name is _____________</w:t>
        <w:tab/>
        <w:t>Today’s date is _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/>
      </w:pPr>
      <w:r>
        <w:rPr/>
        <w:t xml:space="preserve">I feel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25400</wp:posOffset>
                  </wp:positionV>
                  <wp:extent cx="845820" cy="8458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400</wp:posOffset>
                  </wp:positionV>
                  <wp:extent cx="935990" cy="94107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25400</wp:posOffset>
                  </wp:positionV>
                  <wp:extent cx="832485" cy="83248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about this work sample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1785</wp:posOffset>
                </wp:positionV>
                <wp:extent cx="6169025" cy="133731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3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.55pt;width:485.7pt;height:105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9885</wp:posOffset>
            </wp:positionH>
            <wp:positionV relativeFrom="paragraph">
              <wp:posOffset>229235</wp:posOffset>
            </wp:positionV>
            <wp:extent cx="553720" cy="62738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While working, I noticed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>I thought this activity wa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48260</wp:posOffset>
                  </wp:positionV>
                  <wp:extent cx="616585" cy="655320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ery difficult to 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47625</wp:posOffset>
                  </wp:positionV>
                  <wp:extent cx="605155" cy="559435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 little bit difficult to 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07950</wp:posOffset>
                  </wp:positionV>
                  <wp:extent cx="594995" cy="600075"/>
                  <wp:effectExtent l="0" t="0" r="0" b="0"/>
                  <wp:wrapNone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asy to d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5- My observation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 xml:space="preserve">Clipart: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01:00Z</dcterms:created>
  <dc:creator>kim</dc:creator>
  <dc:description/>
  <cp:keywords/>
  <dc:language>en-US</dc:language>
  <cp:lastModifiedBy>Christiane</cp:lastModifiedBy>
  <dcterms:modified xsi:type="dcterms:W3CDTF">2011-01-13T21:39:00Z</dcterms:modified>
  <cp:revision>2</cp:revision>
  <dc:subject/>
  <dc:title/>
</cp:coreProperties>
</file>