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77435</wp:posOffset>
            </wp:positionH>
            <wp:positionV relativeFrom="paragraph">
              <wp:posOffset>-450850</wp:posOffset>
            </wp:positionV>
            <wp:extent cx="1127125" cy="11868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>Writing Selection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4</w:t>
      </w:r>
      <w:r>
        <w:rPr>
          <w:rFonts w:cs="Comic Sans MS" w:ascii="Comic Sans MS" w:hAnsi="Comic Sans MS"/>
          <w:i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i/>
          <w:sz w:val="32"/>
          <w:szCs w:val="32"/>
        </w:rPr>
        <w:t xml:space="preserve"> Term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296545</wp:posOffset>
                </wp:positionV>
                <wp:extent cx="6250940" cy="69596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5pt;margin-top:23.35pt;width:492.15pt;height:5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sz w:val="28"/>
          <w:szCs w:val="28"/>
        </w:rPr>
        <w:t>I chose this writing sample because..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/>
        <w:t>What “trick” did you use to help you write your word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20320</wp:posOffset>
                      </wp:positionV>
                      <wp:extent cx="1341755" cy="211455"/>
                      <wp:effectExtent l="10160" t="0" r="508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3" h="333">
                                    <a:moveTo>
                                      <a:pt x="0" y="139"/>
                                    </a:moveTo>
                                    <a:cubicBezTo>
                                      <a:pt x="90" y="200"/>
                                      <a:pt x="174" y="218"/>
                                      <a:pt x="279" y="182"/>
                                    </a:cubicBezTo>
                                    <a:cubicBezTo>
                                      <a:pt x="293" y="161"/>
                                      <a:pt x="310" y="141"/>
                                      <a:pt x="322" y="118"/>
                                    </a:cubicBezTo>
                                    <a:cubicBezTo>
                                      <a:pt x="332" y="98"/>
                                      <a:pt x="331" y="35"/>
                                      <a:pt x="344" y="54"/>
                                    </a:cubicBezTo>
                                    <a:cubicBezTo>
                                      <a:pt x="368" y="90"/>
                                      <a:pt x="351" y="141"/>
                                      <a:pt x="365" y="182"/>
                                    </a:cubicBezTo>
                                    <a:cubicBezTo>
                                      <a:pt x="373" y="207"/>
                                      <a:pt x="394" y="225"/>
                                      <a:pt x="408" y="247"/>
                                    </a:cubicBezTo>
                                    <a:cubicBezTo>
                                      <a:pt x="498" y="234"/>
                                      <a:pt x="580" y="268"/>
                                      <a:pt x="580" y="161"/>
                                    </a:cubicBezTo>
                                    <a:cubicBezTo>
                                      <a:pt x="580" y="139"/>
                                      <a:pt x="566" y="118"/>
                                      <a:pt x="559" y="97"/>
                                    </a:cubicBezTo>
                                    <a:cubicBezTo>
                                      <a:pt x="552" y="118"/>
                                      <a:pt x="529" y="140"/>
                                      <a:pt x="537" y="161"/>
                                    </a:cubicBezTo>
                                    <a:cubicBezTo>
                                      <a:pt x="550" y="193"/>
                                      <a:pt x="639" y="216"/>
                                      <a:pt x="666" y="225"/>
                                    </a:cubicBezTo>
                                    <a:cubicBezTo>
                                      <a:pt x="819" y="124"/>
                                      <a:pt x="656" y="261"/>
                                      <a:pt x="709" y="75"/>
                                    </a:cubicBezTo>
                                    <a:cubicBezTo>
                                      <a:pt x="716" y="50"/>
                                      <a:pt x="752" y="46"/>
                                      <a:pt x="774" y="32"/>
                                    </a:cubicBezTo>
                                    <a:cubicBezTo>
                                      <a:pt x="795" y="39"/>
                                      <a:pt x="825" y="36"/>
                                      <a:pt x="838" y="54"/>
                                    </a:cubicBezTo>
                                    <a:cubicBezTo>
                                      <a:pt x="864" y="91"/>
                                      <a:pt x="867" y="139"/>
                                      <a:pt x="881" y="182"/>
                                    </a:cubicBezTo>
                                    <a:cubicBezTo>
                                      <a:pt x="911" y="271"/>
                                      <a:pt x="891" y="229"/>
                                      <a:pt x="946" y="311"/>
                                    </a:cubicBezTo>
                                    <a:cubicBezTo>
                                      <a:pt x="969" y="308"/>
                                      <a:pt x="1172" y="320"/>
                                      <a:pt x="1182" y="225"/>
                                    </a:cubicBezTo>
                                    <a:cubicBezTo>
                                      <a:pt x="1187" y="180"/>
                                      <a:pt x="1139" y="97"/>
                                      <a:pt x="1139" y="97"/>
                                    </a:cubicBezTo>
                                    <a:cubicBezTo>
                                      <a:pt x="1153" y="75"/>
                                      <a:pt x="1157" y="37"/>
                                      <a:pt x="1182" y="32"/>
                                    </a:cubicBezTo>
                                    <a:cubicBezTo>
                                      <a:pt x="1341" y="0"/>
                                      <a:pt x="1339" y="31"/>
                                      <a:pt x="1397" y="118"/>
                                    </a:cubicBezTo>
                                    <a:cubicBezTo>
                                      <a:pt x="1404" y="139"/>
                                      <a:pt x="1426" y="161"/>
                                      <a:pt x="1418" y="182"/>
                                    </a:cubicBezTo>
                                    <a:cubicBezTo>
                                      <a:pt x="1408" y="206"/>
                                      <a:pt x="1377" y="236"/>
                                      <a:pt x="1354" y="225"/>
                                    </a:cubicBezTo>
                                    <a:cubicBezTo>
                                      <a:pt x="1334" y="215"/>
                                      <a:pt x="1359" y="177"/>
                                      <a:pt x="1375" y="161"/>
                                    </a:cubicBezTo>
                                    <a:cubicBezTo>
                                      <a:pt x="1391" y="145"/>
                                      <a:pt x="1418" y="146"/>
                                      <a:pt x="1440" y="139"/>
                                    </a:cubicBezTo>
                                    <a:cubicBezTo>
                                      <a:pt x="1523" y="224"/>
                                      <a:pt x="1614" y="281"/>
                                      <a:pt x="1719" y="333"/>
                                    </a:cubicBezTo>
                                    <a:cubicBezTo>
                                      <a:pt x="1851" y="306"/>
                                      <a:pt x="1862" y="296"/>
                                      <a:pt x="1956" y="204"/>
                                    </a:cubicBezTo>
                                    <a:cubicBezTo>
                                      <a:pt x="1949" y="175"/>
                                      <a:pt x="1953" y="141"/>
                                      <a:pt x="1934" y="118"/>
                                    </a:cubicBezTo>
                                    <a:cubicBezTo>
                                      <a:pt x="1920" y="100"/>
                                      <a:pt x="1886" y="81"/>
                                      <a:pt x="1870" y="97"/>
                                    </a:cubicBezTo>
                                    <a:cubicBezTo>
                                      <a:pt x="1854" y="113"/>
                                      <a:pt x="1877" y="143"/>
                                      <a:pt x="1891" y="161"/>
                                    </a:cubicBezTo>
                                    <a:cubicBezTo>
                                      <a:pt x="1907" y="181"/>
                                      <a:pt x="1934" y="190"/>
                                      <a:pt x="1956" y="204"/>
                                    </a:cubicBezTo>
                                    <a:cubicBezTo>
                                      <a:pt x="2113" y="181"/>
                                      <a:pt x="2106" y="233"/>
                                      <a:pt x="2106" y="16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3,333" path="m0,139c90,200,174,218,279,182c293,161,310,141,322,118c332,98,331,35,344,54c368,90,351,141,365,182c373,207,394,225,408,247c498,234,580,268,580,161c580,139,566,118,559,97c552,118,529,140,537,161c550,193,639,216,666,225c819,124,656,261,709,75c716,50,752,46,774,32c795,39,825,36,838,54c864,91,867,139,881,182c911,271,891,229,946,311c969,308,1172,320,1182,225c1187,180,1139,97,1139,97c1153,75,1157,37,1182,32c1341,0,1339,31,1397,118c1404,139,1426,161,1418,182c1408,206,1377,236,1354,225c1334,215,1359,177,1375,161c1391,145,1418,146,1440,139c1523,224,1614,281,1719,333c1851,306,1862,296,1956,204c1949,175,1953,141,1934,118c1920,100,1886,81,1870,97c1854,113,1877,143,1891,161c1907,181,1934,190,1956,204c2113,181,2106,233,2106,161e" stroked="t" o:allowincell="t" style="position:absolute;margin-left:97.45pt;margin-top:1.6pt;width:105.6pt;height:16.6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 wrote lines 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2235" distR="114935" simplePos="0" locked="0" layoutInCell="1" allowOverlap="1" relativeHeight="14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226695</wp:posOffset>
                      </wp:positionV>
                      <wp:extent cx="261620" cy="297815"/>
                      <wp:effectExtent l="0" t="0" r="571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469">
                                    <a:moveTo>
                                      <a:pt x="240" y="35"/>
                                    </a:moveTo>
                                    <a:cubicBezTo>
                                      <a:pt x="175" y="42"/>
                                      <a:pt x="78" y="0"/>
                                      <a:pt x="46" y="56"/>
                                    </a:cubicBezTo>
                                    <a:cubicBezTo>
                                      <a:pt x="0" y="137"/>
                                      <a:pt x="56" y="243"/>
                                      <a:pt x="68" y="336"/>
                                    </a:cubicBezTo>
                                    <a:cubicBezTo>
                                      <a:pt x="71" y="358"/>
                                      <a:pt x="75" y="382"/>
                                      <a:pt x="89" y="400"/>
                                    </a:cubicBezTo>
                                    <a:cubicBezTo>
                                      <a:pt x="119" y="438"/>
                                      <a:pt x="175" y="450"/>
                                      <a:pt x="218" y="464"/>
                                    </a:cubicBezTo>
                                    <a:cubicBezTo>
                                      <a:pt x="318" y="445"/>
                                      <a:pt x="329" y="469"/>
                                      <a:pt x="369" y="379"/>
                                    </a:cubicBezTo>
                                    <a:cubicBezTo>
                                      <a:pt x="387" y="338"/>
                                      <a:pt x="412" y="250"/>
                                      <a:pt x="412" y="250"/>
                                    </a:cubicBezTo>
                                    <a:cubicBezTo>
                                      <a:pt x="356" y="166"/>
                                      <a:pt x="314" y="60"/>
                                      <a:pt x="218" y="13"/>
                                    </a:cubicBezTo>
                                    <a:cubicBezTo>
                                      <a:pt x="209" y="8"/>
                                      <a:pt x="233" y="28"/>
                                      <a:pt x="240" y="3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,469" path="m240,35c175,42,78,0,46,56c0,137,56,243,68,336c71,358,75,382,89,400c119,438,175,450,218,464c318,445,329,469,369,379c387,338,412,250,412,250c356,166,314,60,218,13c209,8,233,28,240,35xe" fillcolor="white" stroked="t" o:allowincell="t" style="position:absolute;margin-left:216.9pt;margin-top:17.85pt;width:20.55pt;height:23.4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1270</wp:posOffset>
                      </wp:positionV>
                      <wp:extent cx="273050" cy="2724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429">
                                    <a:moveTo>
                                      <a:pt x="0" y="0"/>
                                    </a:moveTo>
                                    <a:cubicBezTo>
                                      <a:pt x="6" y="40"/>
                                      <a:pt x="43" y="287"/>
                                      <a:pt x="64" y="301"/>
                                    </a:cubicBezTo>
                                    <a:cubicBezTo>
                                      <a:pt x="203" y="394"/>
                                      <a:pt x="257" y="429"/>
                                      <a:pt x="430" y="4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,429" path="m0,0c6,40,43,287,64,301c203,394,257,429,430,429e" stroked="t" o:allowincell="t" style="position:absolute;margin-left:154.75pt;margin-top:0.1pt;width:21.45pt;height:21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4405</wp:posOffset>
                      </wp:positionH>
                      <wp:positionV relativeFrom="paragraph">
                        <wp:posOffset>80010</wp:posOffset>
                      </wp:positionV>
                      <wp:extent cx="478155" cy="207645"/>
                      <wp:effectExtent l="5715" t="2540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327">
                                    <a:moveTo>
                                      <a:pt x="0" y="5"/>
                                    </a:moveTo>
                                    <a:cubicBezTo>
                                      <a:pt x="21" y="69"/>
                                      <a:pt x="44" y="134"/>
                                      <a:pt x="65" y="198"/>
                                    </a:cubicBezTo>
                                    <a:cubicBezTo>
                                      <a:pt x="72" y="220"/>
                                      <a:pt x="79" y="241"/>
                                      <a:pt x="86" y="263"/>
                                    </a:cubicBezTo>
                                    <a:cubicBezTo>
                                      <a:pt x="93" y="284"/>
                                      <a:pt x="108" y="327"/>
                                      <a:pt x="108" y="327"/>
                                    </a:cubicBezTo>
                                    <a:cubicBezTo>
                                      <a:pt x="115" y="248"/>
                                      <a:pt x="106" y="166"/>
                                      <a:pt x="129" y="91"/>
                                    </a:cubicBezTo>
                                    <a:cubicBezTo>
                                      <a:pt x="157" y="0"/>
                                      <a:pt x="296" y="75"/>
                                      <a:pt x="344" y="91"/>
                                    </a:cubicBezTo>
                                    <a:cubicBezTo>
                                      <a:pt x="358" y="134"/>
                                      <a:pt x="373" y="177"/>
                                      <a:pt x="387" y="220"/>
                                    </a:cubicBezTo>
                                    <a:cubicBezTo>
                                      <a:pt x="394" y="241"/>
                                      <a:pt x="409" y="284"/>
                                      <a:pt x="409" y="284"/>
                                    </a:cubicBezTo>
                                    <a:cubicBezTo>
                                      <a:pt x="465" y="115"/>
                                      <a:pt x="409" y="326"/>
                                      <a:pt x="409" y="155"/>
                                    </a:cubicBezTo>
                                    <a:cubicBezTo>
                                      <a:pt x="409" y="119"/>
                                      <a:pt x="423" y="84"/>
                                      <a:pt x="430" y="48"/>
                                    </a:cubicBezTo>
                                    <a:cubicBezTo>
                                      <a:pt x="502" y="58"/>
                                      <a:pt x="588" y="45"/>
                                      <a:pt x="645" y="91"/>
                                    </a:cubicBezTo>
                                    <a:cubicBezTo>
                                      <a:pt x="721" y="152"/>
                                      <a:pt x="658" y="195"/>
                                      <a:pt x="753" y="2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327" path="m0,5c21,69,44,134,65,198c72,220,79,241,86,263c93,284,108,327,108,327c115,248,106,166,129,91c157,0,296,75,344,91c358,134,373,177,387,220c394,241,409,284,409,284c465,115,409,326,409,155c409,119,423,84,430,48c502,58,588,45,645,91c721,152,658,195,753,241e" stroked="t" o:allowincell="t" style="position:absolute;margin-left:175.15pt;margin-top:6.3pt;width:37.6pt;height:1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29845</wp:posOffset>
                      </wp:positionV>
                      <wp:extent cx="191135" cy="261620"/>
                      <wp:effectExtent l="5715" t="0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412">
                                    <a:moveTo>
                                      <a:pt x="301" y="84"/>
                                    </a:moveTo>
                                    <a:cubicBezTo>
                                      <a:pt x="176" y="0"/>
                                      <a:pt x="136" y="18"/>
                                      <a:pt x="0" y="62"/>
                                    </a:cubicBezTo>
                                    <a:cubicBezTo>
                                      <a:pt x="7" y="112"/>
                                      <a:pt x="1" y="166"/>
                                      <a:pt x="22" y="213"/>
                                    </a:cubicBezTo>
                                    <a:cubicBezTo>
                                      <a:pt x="32" y="236"/>
                                      <a:pt x="63" y="246"/>
                                      <a:pt x="86" y="256"/>
                                    </a:cubicBezTo>
                                    <a:cubicBezTo>
                                      <a:pt x="127" y="274"/>
                                      <a:pt x="215" y="299"/>
                                      <a:pt x="215" y="299"/>
                                    </a:cubicBezTo>
                                    <a:cubicBezTo>
                                      <a:pt x="237" y="320"/>
                                      <a:pt x="280" y="333"/>
                                      <a:pt x="280" y="363"/>
                                    </a:cubicBezTo>
                                    <a:cubicBezTo>
                                      <a:pt x="280" y="389"/>
                                      <a:pt x="241" y="404"/>
                                      <a:pt x="215" y="406"/>
                                    </a:cubicBezTo>
                                    <a:cubicBezTo>
                                      <a:pt x="151" y="412"/>
                                      <a:pt x="87" y="384"/>
                                      <a:pt x="22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412" path="m301,84c176,0,136,18,0,62c7,112,1,166,22,213c32,236,63,246,86,256c127,274,215,299,215,299c237,320,280,333,280,363c280,389,241,404,215,406c151,412,87,384,22,384e" stroked="t" o:allowincell="t" style="position:absolute;margin-left:247.15pt;margin-top:2.35pt;width:15pt;height:2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 wrote some letters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3340</wp:posOffset>
                      </wp:positionH>
                      <wp:positionV relativeFrom="paragraph">
                        <wp:posOffset>208280</wp:posOffset>
                      </wp:positionV>
                      <wp:extent cx="204470" cy="3143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95">
                                    <a:moveTo>
                                      <a:pt x="0" y="0"/>
                                    </a:moveTo>
                                    <a:cubicBezTo>
                                      <a:pt x="24" y="98"/>
                                      <a:pt x="73" y="196"/>
                                      <a:pt x="129" y="280"/>
                                    </a:cubicBezTo>
                                    <a:cubicBezTo>
                                      <a:pt x="152" y="351"/>
                                      <a:pt x="170" y="424"/>
                                      <a:pt x="193" y="495"/>
                                    </a:cubicBezTo>
                                    <a:cubicBezTo>
                                      <a:pt x="236" y="481"/>
                                      <a:pt x="322" y="452"/>
                                      <a:pt x="322" y="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95" path="m0,0c24,98,73,196,129,280c152,351,170,424,193,495c236,481,322,452,322,452e" stroked="t" o:allowincell="t" style="position:absolute;margin-left:204.2pt;margin-top:16.4pt;width:16.05pt;height:24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4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5715</wp:posOffset>
                      </wp:positionV>
                      <wp:extent cx="181610" cy="22796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" h="359">
                                    <a:moveTo>
                                      <a:pt x="222" y="101"/>
                                    </a:moveTo>
                                    <a:cubicBezTo>
                                      <a:pt x="142" y="22"/>
                                      <a:pt x="137" y="0"/>
                                      <a:pt x="28" y="37"/>
                                    </a:cubicBezTo>
                                    <a:cubicBezTo>
                                      <a:pt x="2" y="117"/>
                                      <a:pt x="0" y="211"/>
                                      <a:pt x="71" y="273"/>
                                    </a:cubicBezTo>
                                    <a:cubicBezTo>
                                      <a:pt x="110" y="307"/>
                                      <a:pt x="200" y="359"/>
                                      <a:pt x="200" y="359"/>
                                    </a:cubicBezTo>
                                    <a:cubicBezTo>
                                      <a:pt x="271" y="312"/>
                                      <a:pt x="239" y="316"/>
                                      <a:pt x="286" y="3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,359" path="m222,101c142,22,137,0,28,37c2,117,0,211,71,273c110,307,200,359,200,359c271,312,239,316,286,316e" stroked="t" o:allowincell="t" style="position:absolute;margin-left:169.45pt;margin-top:0.45pt;width:14.2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53975</wp:posOffset>
                      </wp:positionV>
                      <wp:extent cx="246380" cy="198755"/>
                      <wp:effectExtent l="4445" t="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13">
                                    <a:moveTo>
                                      <a:pt x="195" y="68"/>
                                    </a:moveTo>
                                    <a:cubicBezTo>
                                      <a:pt x="41" y="17"/>
                                      <a:pt x="104" y="0"/>
                                      <a:pt x="1" y="68"/>
                                    </a:cubicBezTo>
                                    <a:cubicBezTo>
                                      <a:pt x="8" y="118"/>
                                      <a:pt x="0" y="174"/>
                                      <a:pt x="23" y="219"/>
                                    </a:cubicBezTo>
                                    <a:cubicBezTo>
                                      <a:pt x="52" y="277"/>
                                      <a:pt x="216" y="197"/>
                                      <a:pt x="216" y="197"/>
                                    </a:cubicBezTo>
                                    <a:cubicBezTo>
                                      <a:pt x="255" y="44"/>
                                      <a:pt x="220" y="118"/>
                                      <a:pt x="259" y="176"/>
                                    </a:cubicBezTo>
                                    <a:cubicBezTo>
                                      <a:pt x="280" y="208"/>
                                      <a:pt x="388" y="313"/>
                                      <a:pt x="38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313" path="m195,68c41,17,104,0,1,68c8,118,0,174,23,219c52,277,216,197,216,197c255,44,220,118,259,176c280,208,388,313,388,240e" stroked="t" o:allowincell="t" style="position:absolute;margin-left:183.7pt;margin-top:4.25pt;width:19.35pt;height:1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56515</wp:posOffset>
                      </wp:positionV>
                      <wp:extent cx="136525" cy="273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43">
                                    <a:moveTo>
                                      <a:pt x="0" y="43"/>
                                    </a:moveTo>
                                    <a:cubicBezTo>
                                      <a:pt x="50" y="36"/>
                                      <a:pt x="101" y="31"/>
                                      <a:pt x="151" y="21"/>
                                    </a:cubicBezTo>
                                    <a:cubicBezTo>
                                      <a:pt x="173" y="17"/>
                                      <a:pt x="215" y="0"/>
                                      <a:pt x="2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43" path="m0,43c50,36,101,31,151,21c173,17,215,0,215,0e" stroked="t" o:allowincell="t" style="position:absolute;margin-left:203.1pt;margin-top:4.45pt;width:10.7pt;height:2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 copied the word     Cat -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20190</wp:posOffset>
                  </wp:positionH>
                  <wp:positionV relativeFrom="paragraph">
                    <wp:posOffset>73025</wp:posOffset>
                  </wp:positionV>
                  <wp:extent cx="467360" cy="58674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141605</wp:posOffset>
                      </wp:positionV>
                      <wp:extent cx="415925" cy="397510"/>
                      <wp:effectExtent l="63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626">
                                    <a:moveTo>
                                      <a:pt x="526" y="150"/>
                                    </a:moveTo>
                                    <a:cubicBezTo>
                                      <a:pt x="505" y="136"/>
                                      <a:pt x="482" y="123"/>
                                      <a:pt x="462" y="107"/>
                                    </a:cubicBezTo>
                                    <a:cubicBezTo>
                                      <a:pt x="439" y="88"/>
                                      <a:pt x="424" y="58"/>
                                      <a:pt x="397" y="43"/>
                                    </a:cubicBezTo>
                                    <a:cubicBezTo>
                                      <a:pt x="357" y="21"/>
                                      <a:pt x="268" y="0"/>
                                      <a:pt x="268" y="0"/>
                                    </a:cubicBezTo>
                                    <a:cubicBezTo>
                                      <a:pt x="189" y="39"/>
                                      <a:pt x="114" y="58"/>
                                      <a:pt x="32" y="86"/>
                                    </a:cubicBezTo>
                                    <a:cubicBezTo>
                                      <a:pt x="1" y="209"/>
                                      <a:pt x="0" y="164"/>
                                      <a:pt x="32" y="322"/>
                                    </a:cubicBezTo>
                                    <a:cubicBezTo>
                                      <a:pt x="36" y="344"/>
                                      <a:pt x="37" y="371"/>
                                      <a:pt x="53" y="387"/>
                                    </a:cubicBezTo>
                                    <a:cubicBezTo>
                                      <a:pt x="89" y="424"/>
                                      <a:pt x="182" y="473"/>
                                      <a:pt x="182" y="473"/>
                                    </a:cubicBezTo>
                                    <a:cubicBezTo>
                                      <a:pt x="196" y="494"/>
                                      <a:pt x="205" y="521"/>
                                      <a:pt x="225" y="537"/>
                                    </a:cubicBezTo>
                                    <a:cubicBezTo>
                                      <a:pt x="264" y="568"/>
                                      <a:pt x="387" y="584"/>
                                      <a:pt x="440" y="602"/>
                                    </a:cubicBezTo>
                                    <a:cubicBezTo>
                                      <a:pt x="644" y="579"/>
                                      <a:pt x="588" y="626"/>
                                      <a:pt x="655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626" path="m526,150c505,136,482,123,462,107c439,88,424,58,397,43c357,21,268,0,268,0c189,39,114,58,32,86c1,209,0,164,32,322c36,344,37,371,53,387c89,424,182,473,182,473c196,494,205,521,225,537c264,568,387,584,440,602c644,579,588,626,655,559e" stroked="t" o:allowincell="t" style="position:absolute;margin-left:161.75pt;margin-top:11.15pt;width:32.7pt;height:3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14300</wp:posOffset>
                      </wp:positionV>
                      <wp:extent cx="313690" cy="4641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4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" h="731">
                                    <a:moveTo>
                                      <a:pt x="0" y="0"/>
                                    </a:moveTo>
                                    <a:cubicBezTo>
                                      <a:pt x="23" y="135"/>
                                      <a:pt x="28" y="153"/>
                                      <a:pt x="43" y="301"/>
                                    </a:cubicBezTo>
                                    <a:cubicBezTo>
                                      <a:pt x="54" y="409"/>
                                      <a:pt x="26" y="533"/>
                                      <a:pt x="86" y="623"/>
                                    </a:cubicBezTo>
                                    <a:cubicBezTo>
                                      <a:pt x="103" y="648"/>
                                      <a:pt x="124" y="673"/>
                                      <a:pt x="151" y="688"/>
                                    </a:cubicBezTo>
                                    <a:cubicBezTo>
                                      <a:pt x="191" y="710"/>
                                      <a:pt x="280" y="731"/>
                                      <a:pt x="280" y="731"/>
                                    </a:cubicBezTo>
                                    <a:cubicBezTo>
                                      <a:pt x="330" y="724"/>
                                      <a:pt x="380" y="719"/>
                                      <a:pt x="430" y="709"/>
                                    </a:cubicBezTo>
                                    <a:cubicBezTo>
                                      <a:pt x="452" y="705"/>
                                      <a:pt x="494" y="688"/>
                                      <a:pt x="494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,731" path="m0,0c23,135,28,153,43,301c54,409,26,533,86,623c103,648,124,673,151,688c191,710,280,731,280,731c330,724,380,719,430,709c452,705,494,688,494,688e" stroked="t" o:allowincell="t" style="position:absolute;margin-left:194.5pt;margin-top:9pt;width:24.65pt;height:36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631" w:leader="none"/>
              </w:tabs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30480</wp:posOffset>
                      </wp:positionV>
                      <wp:extent cx="286385" cy="133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21">
                                    <a:moveTo>
                                      <a:pt x="0" y="0"/>
                                    </a:moveTo>
                                    <a:cubicBezTo>
                                      <a:pt x="115" y="7"/>
                                      <a:pt x="229" y="21"/>
                                      <a:pt x="344" y="21"/>
                                    </a:cubicBezTo>
                                    <a:cubicBezTo>
                                      <a:pt x="380" y="21"/>
                                      <a:pt x="451" y="0"/>
                                      <a:pt x="4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21" path="m0,0c115,7,229,21,344,21c380,21,451,0,451,0e" stroked="t" o:allowincell="t" style="position:absolute;margin-left:187pt;margin-top:2.4pt;width:22.5pt;height: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 sounded it out       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617220</wp:posOffset>
                </wp:positionV>
                <wp:extent cx="6250940" cy="6959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5pt;margin-top:48.6pt;width:492.15pt;height:5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What do you now know about writing that you didn’t at the beginning of kindergart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name is____________________</w:t>
        <w:tab/>
        <w:t>Today’s date_______________</w:t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4- Writing selection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office.microsoft.com</w:t>
      </w:r>
    </w:hyperlink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48:00Z</dcterms:created>
  <dc:creator>kim</dc:creator>
  <dc:description/>
  <cp:keywords/>
  <dc:language>en-US</dc:language>
  <cp:lastModifiedBy>Christiane</cp:lastModifiedBy>
  <dcterms:modified xsi:type="dcterms:W3CDTF">2011-01-13T21:48:00Z</dcterms:modified>
  <cp:revision>2</cp:revision>
  <dc:subject/>
  <dc:title>Writing Selection</dc:title>
</cp:coreProperties>
</file>