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27575</wp:posOffset>
            </wp:positionH>
            <wp:positionV relativeFrom="paragraph">
              <wp:posOffset>-655320</wp:posOffset>
            </wp:positionV>
            <wp:extent cx="1414145" cy="1282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Reflecting on my Project</w:t>
      </w:r>
    </w:p>
    <w:p>
      <w:pPr>
        <w:pStyle w:val="Normal"/>
        <w:tabs>
          <w:tab w:val="clear" w:pos="720"/>
          <w:tab w:val="left" w:pos="513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name is _____________________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was your project?</w:t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46785</wp:posOffset>
                  </wp:positionH>
                  <wp:positionV relativeFrom="paragraph">
                    <wp:posOffset>13970</wp:posOffset>
                  </wp:positionV>
                  <wp:extent cx="499110" cy="57277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55495</wp:posOffset>
                  </wp:positionH>
                  <wp:positionV relativeFrom="paragraph">
                    <wp:posOffset>361315</wp:posOffset>
                  </wp:positionV>
                  <wp:extent cx="649605" cy="4368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What problems did your team have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179070</wp:posOffset>
                  </wp:positionV>
                  <wp:extent cx="608330" cy="600710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How did your team fix the problem?</w:t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01215</wp:posOffset>
                  </wp:positionH>
                  <wp:positionV relativeFrom="paragraph">
                    <wp:posOffset>226060</wp:posOffset>
                  </wp:positionV>
                  <wp:extent cx="614045" cy="614045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w do you feel about your project?</w:t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47955</wp:posOffset>
                      </wp:positionV>
                      <wp:extent cx="1146175" cy="1268730"/>
                      <wp:effectExtent l="15240" t="14605" r="14605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126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25pt;margin-top:11.65pt;width:90.2pt;height:99.8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13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687070</wp:posOffset>
                </wp:positionV>
                <wp:extent cx="6194425" cy="7912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4520" cy="79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54.1pt;width:487.7pt;height:6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If you had to start your project over, what would you do differently?</w:t>
      </w:r>
    </w:p>
    <w:sectPr>
      <w:footerReference w:type="default" r:id="rId7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6-Reflecting on my project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recitpresco.qc.ca/photos/a-lecole</w:t>
      </w:r>
    </w:hyperlink>
    <w:r>
      <w:rPr>
        <w:rFonts w:cs="Times New Roman" w:ascii="Times New Roman" w:hAnsi="Times New Roman"/>
        <w:i/>
        <w:sz w:val="20"/>
        <w:szCs w:val="20"/>
        <w:lang w:val="fr-FR"/>
      </w:rPr>
      <w:t xml:space="preserve"> &amp; </w:t>
    </w:r>
    <w:hyperlink r:id="rId2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ecitpresco.qc.ca/photos/a-lecole" TargetMode="External"/><Relationship Id="rId2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6:34:00Z</dcterms:created>
  <dc:creator>kim</dc:creator>
  <dc:description/>
  <dc:language>en-US</dc:language>
  <cp:lastModifiedBy>kim</cp:lastModifiedBy>
  <dcterms:modified xsi:type="dcterms:W3CDTF">2010-12-14T16:43:00Z</dcterms:modified>
  <cp:revision>1</cp:revision>
  <dc:subject/>
  <dc:title/>
</cp:coreProperties>
</file>