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-228600</wp:posOffset>
            </wp:positionV>
            <wp:extent cx="1072515" cy="11322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I Can Write my Name..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Septe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Octo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Nove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Dece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Januar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Februar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Marc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Apri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Ma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Ju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ab/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-342900</wp:posOffset>
            </wp:positionV>
            <wp:extent cx="1209040" cy="12890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32"/>
          <w:szCs w:val="32"/>
        </w:rPr>
        <w:t>A Look at my Writing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Fourth Term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4495</wp:posOffset>
                </wp:positionV>
                <wp:extent cx="6169025" cy="7645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76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1.85pt;width:485.7pt;height:60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  <w:sz w:val="32"/>
          <w:szCs w:val="32"/>
        </w:rPr>
        <w:t>I can write my name...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6445</wp:posOffset>
                </wp:positionV>
                <wp:extent cx="6169025" cy="1280795"/>
                <wp:effectExtent l="15240" t="1524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12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0.35pt;width:485.7pt;height:100.8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When I look at how I wrote my name at the beginning of the year and how I write my name now, I notice..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88975</wp:posOffset>
                </wp:positionV>
                <wp:extent cx="6169025" cy="1102995"/>
                <wp:effectExtent l="15240" t="1524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11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4.25pt;width:485.7pt;height:86.8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What trick did you use to become better at writing your name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248920</wp:posOffset>
                </wp:positionV>
                <wp:extent cx="670560" cy="77343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77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19.6pt;width:52.75pt;height:60.8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601" w:leader="none"/>
        </w:tabs>
        <w:spacing w:before="0" w:after="200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725</wp:posOffset>
                </wp:positionH>
                <wp:positionV relativeFrom="paragraph">
                  <wp:posOffset>652145</wp:posOffset>
                </wp:positionV>
                <wp:extent cx="1912620" cy="3321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3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5pt;margin-top:51.35pt;width:150.55pt;height:2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 xml:space="preserve">I feel </w:t>
        <w:tab/>
        <w:tab/>
        <w:t>with how I write my name.</w:t>
      </w:r>
    </w:p>
    <w:sectPr>
      <w:footerReference w:type="default" r:id="rId4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1 or 4- I Can Write my Name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>Clipart:</w:t>
    </w:r>
    <w:r>
      <w:rPr>
        <w:lang w:val="fr-FR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fr-FR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office.microsoft.com</w:t>
      </w:r>
    </w:hyperlink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1:32:00Z</dcterms:created>
  <dc:creator>kim</dc:creator>
  <dc:description/>
  <cp:keywords/>
  <dc:language>en-US</dc:language>
  <cp:lastModifiedBy>Christiane</cp:lastModifiedBy>
  <dcterms:modified xsi:type="dcterms:W3CDTF">2011-01-13T21:32:00Z</dcterms:modified>
  <cp:revision>2</cp:revision>
  <dc:subject/>
  <dc:title/>
</cp:coreProperties>
</file>