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41620</wp:posOffset>
            </wp:positionH>
            <wp:positionV relativeFrom="paragraph">
              <wp:posOffset>-682625</wp:posOffset>
            </wp:positionV>
            <wp:extent cx="826770" cy="9277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Making Predictions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My name is ______________</w:t>
        <w:tab/>
        <w:t>Today’s date is _________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8610</wp:posOffset>
            </wp:positionH>
            <wp:positionV relativeFrom="paragraph">
              <wp:posOffset>131445</wp:posOffset>
            </wp:positionV>
            <wp:extent cx="308610" cy="76454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6114415" cy="133731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13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24.2pt;width:481.4pt;height:10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>What do you think will happen?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94985</wp:posOffset>
            </wp:positionH>
            <wp:positionV relativeFrom="paragraph">
              <wp:posOffset>407035</wp:posOffset>
            </wp:positionV>
            <wp:extent cx="818515" cy="81851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281940</wp:posOffset>
                </wp:positionV>
                <wp:extent cx="6114415" cy="133731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13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22.2pt;width:481.4pt;height:10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What did happen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1020</wp:posOffset>
            </wp:positionH>
            <wp:positionV relativeFrom="paragraph">
              <wp:posOffset>204470</wp:posOffset>
            </wp:positionV>
            <wp:extent cx="458470" cy="1132205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354965</wp:posOffset>
                </wp:positionV>
                <wp:extent cx="6114415" cy="1337310"/>
                <wp:effectExtent l="15240" t="14605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13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27.95pt;width:481.4pt;height:10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Why do think that happened?</w:t>
      </w:r>
    </w:p>
    <w:sectPr>
      <w:footerReference w:type="default" r:id="rId6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5- Predicting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23:00Z</dcterms:created>
  <dc:creator>kim</dc:creator>
  <dc:description/>
  <dc:language>en-US</dc:language>
  <cp:lastModifiedBy>kim</cp:lastModifiedBy>
  <dcterms:modified xsi:type="dcterms:W3CDTF">2010-12-14T15:36:00Z</dcterms:modified>
  <cp:revision>1</cp:revision>
  <dc:subject/>
  <dc:title/>
</cp:coreProperties>
</file>