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57250</wp:posOffset>
                      </wp:positionV>
                      <wp:extent cx="800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-67.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3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341120</wp:posOffset>
                      </wp:positionV>
                      <wp:extent cx="800100" cy="6858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105.6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5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00100</wp:posOffset>
                      </wp:positionV>
                      <wp:extent cx="800100" cy="685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-63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7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283970</wp:posOffset>
                      </wp:positionV>
                      <wp:extent cx="800100" cy="68580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101.1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9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57250</wp:posOffset>
                      </wp:positionV>
                      <wp:extent cx="800100" cy="68580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-67.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341120</wp:posOffset>
                      </wp:positionV>
                      <wp:extent cx="800100" cy="685800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105.6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1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00100</wp:posOffset>
                      </wp:positionV>
                      <wp:extent cx="800100" cy="685800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-63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1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283970</wp:posOffset>
                      </wp:positionV>
                      <wp:extent cx="800100" cy="685800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101.1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17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857250</wp:posOffset>
                      </wp:positionV>
                      <wp:extent cx="800100" cy="685800"/>
                      <wp:effectExtent l="0" t="0" r="0" b="0"/>
                      <wp:wrapSquare wrapText="bothSides"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-67.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19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41120</wp:posOffset>
                      </wp:positionV>
                      <wp:extent cx="1028700" cy="685800"/>
                      <wp:effectExtent l="0" t="0" r="0" b="0"/>
                      <wp:wrapSquare wrapText="bothSides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54pt;mso-wrap-distance-left:9.05pt;mso-wrap-distance-right:9.05pt;mso-wrap-distance-top:0pt;mso-wrap-distance-bottom:0pt;margin-top:105.6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21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36449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2" name="Ellips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9" fillcolor="black" stroked="t" o:allowincell="t" style="position:absolute;margin-left:81pt;margin-top:-28.7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23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0746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4" name="Ellips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0" fillcolor="black" stroked="t" o:allowincell="t" style="position:absolute;margin-left:50.75pt;margin-top:102.9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53606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5" name="Ellips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1" fillcolor="black" stroked="t" o:allowincell="t" style="position:absolute;margin-left:86.75pt;margin-top:120.9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26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969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7" name="Ellips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2" fillcolor="black" stroked="t" o:allowincell="t" style="position:absolute;margin-left:36pt;margin-top:4.7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7810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8" name="Ellips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3" fillcolor="black" stroked="t" o:allowincell="t" style="position:absolute;margin-left:108pt;margin-top:-6.1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74739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29" name="Ellips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4" fillcolor="black" stroked="t" o:allowincell="t" style="position:absolute;margin-left:72pt;margin-top:-58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30" name="Imag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6525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1" name="Ellips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5" fillcolor="black" stroked="t" o:allowincell="t" style="position:absolute;margin-left:50.75pt;margin-top:107.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6525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2" name="Ellips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6" fillcolor="black" stroked="t" o:allowincell="t" style="position:absolute;margin-left:95.75pt;margin-top:107.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82245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3" name="Ellips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7" fillcolor="black" stroked="t" o:allowincell="t" style="position:absolute;margin-left:50.75pt;margin-top:143.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82245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4" name="Ellipse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8" fillcolor="black" stroked="t" o:allowincell="t" style="position:absolute;margin-left:95.75pt;margin-top:143.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35" name="Imag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7114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6" name="Ellips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9" fillcolor="black" stroked="t" o:allowincell="t" style="position:absolute;margin-left:54pt;margin-top:21.3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2166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7" name="Ellips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60" fillcolor="black" stroked="t" o:allowincell="t" style="position:absolute;margin-left:108pt;margin-top:-48.9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27876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8" name="Ellips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61" fillcolor="black" stroked="t" o:allowincell="t" style="position:absolute;margin-left:81pt;margin-top:-21.9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39" name="Ellips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62" fillcolor="black" stroked="t" o:allowincell="t" style="position:absolute;margin-left:54pt;margin-top: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633095</wp:posOffset>
                      </wp:positionV>
                      <wp:extent cx="342900" cy="342900"/>
                      <wp:effectExtent l="5080" t="5080" r="5715" b="5715"/>
                      <wp:wrapTight wrapText="bothSides">
                        <wp:wrapPolygon edited="0">
                          <wp:start x="21640" y="10820"/>
                          <wp:lineTo x="21640" y="12719"/>
                          <wp:lineTo x="21140" y="14585"/>
                          <wp:lineTo x="20190" y="16230"/>
                          <wp:lineTo x="19241" y="17875"/>
                          <wp:lineTo x="17875" y="19241"/>
                          <wp:lineTo x="16230" y="20190"/>
                          <wp:lineTo x="14585" y="21140"/>
                          <wp:lineTo x="12719" y="21640"/>
                          <wp:lineTo x="10820" y="21640"/>
                          <wp:lineTo x="8921" y="21640"/>
                          <wp:lineTo x="7055" y="21140"/>
                          <wp:lineTo x="5410" y="20190"/>
                          <wp:lineTo x="3765" y="19241"/>
                          <wp:lineTo x="2399" y="17875"/>
                          <wp:lineTo x="1450" y="16230"/>
                          <wp:lineTo x="500" y="14585"/>
                          <wp:lineTo x="0" y="12719"/>
                          <wp:lineTo x="0" y="10820"/>
                          <wp:lineTo x="0" y="8921"/>
                          <wp:lineTo x="500" y="7055"/>
                          <wp:lineTo x="1450" y="5410"/>
                          <wp:lineTo x="2399" y="3765"/>
                          <wp:lineTo x="3765" y="2399"/>
                          <wp:lineTo x="5410" y="1450"/>
                          <wp:lineTo x="7055" y="500"/>
                          <wp:lineTo x="8921" y="0"/>
                          <wp:lineTo x="10820" y="0"/>
                          <wp:lineTo x="12719" y="0"/>
                          <wp:lineTo x="14585" y="500"/>
                          <wp:lineTo x="16230" y="1450"/>
                          <wp:lineTo x="17875" y="2399"/>
                          <wp:lineTo x="19241" y="3765"/>
                          <wp:lineTo x="20190" y="5410"/>
                          <wp:lineTo x="21140" y="7055"/>
                          <wp:lineTo x="21640" y="8921"/>
                          <wp:lineTo x="21640" y="10820"/>
                          <wp:lineTo x="21640" y="10820"/>
                        </wp:wrapPolygon>
                      </wp:wrapTight>
                      <wp:docPr id="40" name="Ellipse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63" fillcolor="black" stroked="t" o:allowincell="t" style="position:absolute;margin-left:108pt;margin-top:-49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41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33475</wp:posOffset>
                      </wp:positionV>
                      <wp:extent cx="800100" cy="1257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257480"/>
                                <a:chOff x="0" y="0"/>
                                <a:chExt cx="80028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89.25pt;width:63pt;height:99pt" coordorigin="1195,1785" coordsize="1260,1980">
                      <v:oval id="shape_0" ID="Ellipse 64" fillcolor="black" stroked="t" o:allowincell="t" style="position:absolute;left:1195;top:178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Ellipse 65" fillcolor="black" stroked="t" o:allowincell="t" style="position:absolute;left:1915;top:178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Ellipse 66" fillcolor="black" stroked="t" o:allowincell="t" style="position:absolute;left:1195;top:250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Ellipse 67" fillcolor="black" stroked="t" o:allowincell="t" style="position:absolute;left:1915;top:250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Ellipse 68" fillcolor="black" stroked="t" o:allowincell="t" style="position:absolute;left:1195;top:322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Ellipse 69" fillcolor="black" stroked="t" o:allowincell="t" style="position:absolute;left:1915;top:3225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2206625" cy="2400300"/>
                  <wp:effectExtent l="0" t="0" r="0" b="0"/>
                  <wp:wrapNone/>
                  <wp:docPr id="43" name="Imag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23749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44" name="Ellips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0" fillcolor="black" stroked="t" o:allowincell="t" style="position:absolute;margin-left:36pt;margin-top:-18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-842645</wp:posOffset>
                      </wp:positionV>
                      <wp:extent cx="228600" cy="228600"/>
                      <wp:effectExtent l="5080" t="5080" r="5715" b="5715"/>
                      <wp:wrapNone/>
                      <wp:docPr id="45" name="Ellips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1" fillcolor="black" stroked="t" o:allowincell="t" style="position:absolute;margin-left:69.25pt;margin-top:-66.3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37592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46" name="Ellips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2" fillcolor="black" stroked="t" o:allowincell="t" style="position:absolute;margin-left:36pt;margin-top:-29.6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-389890</wp:posOffset>
                      </wp:positionV>
                      <wp:extent cx="228600" cy="228600"/>
                      <wp:effectExtent l="5080" t="5080" r="5715" b="5715"/>
                      <wp:wrapNone/>
                      <wp:docPr id="47" name="Ellips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3" fillcolor="black" stroked="t" o:allowincell="t" style="position:absolute;margin-left:69.05pt;margin-top:-30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20395</wp:posOffset>
                      </wp:positionV>
                      <wp:extent cx="228600" cy="228600"/>
                      <wp:effectExtent l="5080" t="5080" r="5715" b="5715"/>
                      <wp:wrapNone/>
                      <wp:docPr id="48" name="Ellips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4" fillcolor="black" stroked="t" o:allowincell="t" style="position:absolute;margin-left:54pt;margin-top:-48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734695</wp:posOffset>
                      </wp:positionV>
                      <wp:extent cx="228600" cy="228600"/>
                      <wp:effectExtent l="5080" t="5080" r="5715" b="5715"/>
                      <wp:wrapNone/>
                      <wp:docPr id="49" name="Ellips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5" fillcolor="black" stroked="t" o:allowincell="t" style="position:absolute;margin-left:108pt;margin-top:-57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391795</wp:posOffset>
                      </wp:positionV>
                      <wp:extent cx="228600" cy="228600"/>
                      <wp:effectExtent l="5080" t="5080" r="5715" b="5715"/>
                      <wp:wrapNone/>
                      <wp:docPr id="50" name="Ellips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6" fillcolor="black" stroked="t" o:allowincell="t" style="position:absolute;margin-left:126pt;margin-top:-30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22250</wp:posOffset>
                  </wp:positionV>
                  <wp:extent cx="2206625" cy="2400300"/>
                  <wp:effectExtent l="0" t="0" r="0" b="0"/>
                  <wp:wrapNone/>
                  <wp:docPr id="51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6525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2" name="Ellips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7" fillcolor="black" stroked="t" o:allowincell="t" style="position:absolute;margin-left:32.75pt;margin-top:107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371600</wp:posOffset>
                      </wp:positionV>
                      <wp:extent cx="228600" cy="228600"/>
                      <wp:effectExtent l="5080" t="5080" r="5715" b="5715"/>
                      <wp:wrapNone/>
                      <wp:docPr id="53" name="Ellips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8" fillcolor="black" stroked="t" o:allowincell="t" style="position:absolute;margin-left:65.65pt;margin-top:10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82245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4" name="Ellips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79" fillcolor="black" stroked="t" o:allowincell="t" style="position:absolute;margin-left:32.75pt;margin-top:143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828800</wp:posOffset>
                      </wp:positionV>
                      <wp:extent cx="228600" cy="228600"/>
                      <wp:effectExtent l="5080" t="5080" r="5715" b="5715"/>
                      <wp:wrapNone/>
                      <wp:docPr id="55" name="Ellips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0" fillcolor="black" stroked="t" o:allowincell="t" style="position:absolute;margin-left:67.45pt;margin-top:144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93850</wp:posOffset>
                      </wp:positionV>
                      <wp:extent cx="228600" cy="228600"/>
                      <wp:effectExtent l="5080" t="5080" r="5715" b="5715"/>
                      <wp:wrapNone/>
                      <wp:docPr id="56" name="Ellipse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1" fillcolor="black" stroked="t" o:allowincell="t" style="position:absolute;margin-left:50.75pt;margin-top:125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365250</wp:posOffset>
                      </wp:positionV>
                      <wp:extent cx="228600" cy="228600"/>
                      <wp:effectExtent l="5080" t="5080" r="5715" b="5715"/>
                      <wp:wrapNone/>
                      <wp:docPr id="57" name="Ellips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2" fillcolor="black" stroked="t" o:allowincell="t" style="position:absolute;margin-left:113.75pt;margin-top:107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708150</wp:posOffset>
                      </wp:positionV>
                      <wp:extent cx="228600" cy="228600"/>
                      <wp:effectExtent l="5080" t="5080" r="5715" b="5715"/>
                      <wp:wrapNone/>
                      <wp:docPr id="58" name="Ellips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3" fillcolor="black" stroked="t" o:allowincell="t" style="position:absolute;margin-left:113.75pt;margin-top:134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051050</wp:posOffset>
                      </wp:positionV>
                      <wp:extent cx="228600" cy="228600"/>
                      <wp:effectExtent l="5080" t="5080" r="5715" b="5715"/>
                      <wp:wrapNone/>
                      <wp:docPr id="59" name="Ellips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4" fillcolor="black" stroked="t" o:allowincell="t" style="position:absolute;margin-left:113.75pt;margin-top:161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60" name="Imag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33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1" name="Ellips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5" fillcolor="black" stroked="t" o:allowincell="t" style="position:absolute;margin-left:36pt;margin-top:7.9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5753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2" name="Ellips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7" fillcolor="black" stroked="t" o:allowincell="t" style="position:absolute;margin-left:36pt;margin-top:43.9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28930</wp:posOffset>
                      </wp:positionV>
                      <wp:extent cx="228600" cy="228600"/>
                      <wp:effectExtent l="5080" t="5080" r="5715" b="5715"/>
                      <wp:wrapNone/>
                      <wp:docPr id="63" name="Ellips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9" fillcolor="black" stroked="t" o:allowincell="t" style="position:absolute;margin-left:54pt;margin-top:25.9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-839470</wp:posOffset>
                      </wp:positionV>
                      <wp:extent cx="228600" cy="228600"/>
                      <wp:effectExtent l="5080" t="5080" r="5715" b="5715"/>
                      <wp:wrapNone/>
                      <wp:docPr id="64" name="Ellipse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6" fillcolor="black" stroked="t" o:allowincell="t" style="position:absolute;margin-left:69.6pt;margin-top:-66.1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-36322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5" name="Ellipse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88" fillcolor="black" stroked="t" o:allowincell="t" style="position:absolute;margin-left:69.7pt;margin-top:-28.6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848995</wp:posOffset>
                      </wp:positionV>
                      <wp:extent cx="228600" cy="228600"/>
                      <wp:effectExtent l="5080" t="5080" r="5715" b="5715"/>
                      <wp:wrapNone/>
                      <wp:docPr id="66" name="Ellips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4" fillcolor="black" stroked="t" o:allowincell="t" style="position:absolute;margin-left:108pt;margin-top:-66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848995</wp:posOffset>
                      </wp:positionV>
                      <wp:extent cx="228600" cy="228600"/>
                      <wp:effectExtent l="5080" t="5080" r="5715" b="5715"/>
                      <wp:wrapNone/>
                      <wp:docPr id="67" name="Ellipse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5" fillcolor="black" stroked="t" o:allowincell="t" style="position:absolute;margin-left:135pt;margin-top:-66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506095</wp:posOffset>
                      </wp:positionV>
                      <wp:extent cx="228600" cy="228600"/>
                      <wp:effectExtent l="5080" t="5080" r="5715" b="5715"/>
                      <wp:wrapNone/>
                      <wp:docPr id="68" name="Ellipse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6" fillcolor="black" stroked="t" o:allowincell="t" style="position:absolute;margin-left:108pt;margin-top:-39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506095</wp:posOffset>
                      </wp:positionV>
                      <wp:extent cx="228600" cy="228600"/>
                      <wp:effectExtent l="5080" t="5080" r="5715" b="5715"/>
                      <wp:wrapNone/>
                      <wp:docPr id="69" name="Ellipse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7" fillcolor="black" stroked="t" o:allowincell="t" style="position:absolute;margin-left:135pt;margin-top:-39.8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70" name="Imag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9159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71" name="Ellipse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8" fillcolor="black" stroked="t" o:allowincell="t" style="position:absolute;margin-left:32.75pt;margin-top:101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297940</wp:posOffset>
                      </wp:positionV>
                      <wp:extent cx="228600" cy="228600"/>
                      <wp:effectExtent l="5080" t="5080" r="5715" b="5715"/>
                      <wp:wrapNone/>
                      <wp:docPr id="72" name="Ellipse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99" fillcolor="black" stroked="t" o:allowincell="t" style="position:absolute;margin-left:65.55pt;margin-top:102.2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74879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73" name="Ellips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0" fillcolor="black" stroked="t" o:allowincell="t" style="position:absolute;margin-left:32.75pt;margin-top:137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76466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74" name="Ellips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1" fillcolor="black" stroked="t" o:allowincell="t" style="position:absolute;margin-left:65.25pt;margin-top:138.9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20190</wp:posOffset>
                      </wp:positionV>
                      <wp:extent cx="228600" cy="228600"/>
                      <wp:effectExtent l="5080" t="5080" r="5715" b="5715"/>
                      <wp:wrapNone/>
                      <wp:docPr id="75" name="Ellipse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2" fillcolor="black" stroked="t" o:allowincell="t" style="position:absolute;margin-left:50.75pt;margin-top:119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29159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76" name="Ellipse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3" fillcolor="black" stroked="t" o:allowincell="t" style="position:absolute;margin-left:104.75pt;margin-top:101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287145</wp:posOffset>
                      </wp:positionV>
                      <wp:extent cx="228600" cy="228600"/>
                      <wp:effectExtent l="5080" t="5080" r="5715" b="5715"/>
                      <wp:wrapNone/>
                      <wp:docPr id="77" name="Ellipse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4" fillcolor="black" stroked="t" o:allowincell="t" style="position:absolute;margin-left:135.85pt;margin-top:101.3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748790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78" name="Ellips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5" fillcolor="black" stroked="t" o:allowincell="t" style="position:absolute;margin-left:104.75pt;margin-top:137.7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746250</wp:posOffset>
                      </wp:positionV>
                      <wp:extent cx="228600" cy="228600"/>
                      <wp:effectExtent l="5080" t="5080" r="5715" b="5715"/>
                      <wp:wrapNone/>
                      <wp:docPr id="79" name="Ellips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6" fillcolor="black" stroked="t" o:allowincell="t" style="position:absolute;margin-left:136.85pt;margin-top:137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1523365</wp:posOffset>
                      </wp:positionV>
                      <wp:extent cx="228600" cy="228600"/>
                      <wp:effectExtent l="5080" t="5080" r="5715" b="5715"/>
                      <wp:wrapNone/>
                      <wp:docPr id="80" name="Ellipse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07" fillcolor="black" stroked="t" o:allowincell="t" style="position:absolute;margin-left:122.05pt;margin-top:119.9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8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85420</wp:posOffset>
                      </wp:positionV>
                      <wp:extent cx="1257300" cy="933450"/>
                      <wp:effectExtent l="0" t="0" r="0" b="0"/>
                      <wp:wrapSquare wrapText="bothSides"/>
                      <wp:docPr id="8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 xml:space="preserve">on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3.5pt;mso-wrap-distance-left:9.05pt;mso-wrap-distance-right:9.05pt;mso-wrap-distance-top:0pt;mso-wrap-distance-bottom:0pt;margin-top:14.6pt;mso-position-vertical-relative:text;margin-left: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 xml:space="preserve">one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83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054735</wp:posOffset>
                      </wp:positionV>
                      <wp:extent cx="1416050" cy="1149350"/>
                      <wp:effectExtent l="0" t="0" r="0" b="0"/>
                      <wp:wrapSquare wrapText="bothSides"/>
                      <wp:docPr id="8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tw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5pt;height:90.5pt;mso-wrap-distance-left:9.05pt;mso-wrap-distance-right:9.05pt;mso-wrap-distance-top:0pt;mso-wrap-distance-bottom:0pt;margin-top:83.05pt;mso-position-vertical-relative:text;margin-left: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tw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85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-952500</wp:posOffset>
                      </wp:positionV>
                      <wp:extent cx="1704975" cy="854075"/>
                      <wp:effectExtent l="0" t="0" r="0" b="0"/>
                      <wp:wrapSquare wrapText="bothSides"/>
                      <wp:docPr id="8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854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thre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25pt;height:67.25pt;mso-wrap-distance-left:9.05pt;mso-wrap-distance-right:9.05pt;mso-wrap-distance-top:0pt;mso-wrap-distance-bottom:0pt;margin-top:-75pt;mso-position-vertical-relative:text;margin-left: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thre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87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7905</wp:posOffset>
                      </wp:positionV>
                      <wp:extent cx="1504950" cy="974090"/>
                      <wp:effectExtent l="0" t="0" r="0" b="0"/>
                      <wp:wrapSquare wrapText="bothSides"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974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fo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5pt;height:76.7pt;mso-wrap-distance-left:9.05pt;mso-wrap-distance-right:9.05pt;mso-wrap-distance-top:0pt;mso-wrap-distance-bottom:0pt;margin-top:80.15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fou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2206625" cy="2400300"/>
                  <wp:effectExtent l="0" t="0" r="0" b="0"/>
                  <wp:wrapNone/>
                  <wp:docPr id="89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85420</wp:posOffset>
                      </wp:positionV>
                      <wp:extent cx="1257300" cy="933450"/>
                      <wp:effectExtent l="0" t="0" r="0" b="0"/>
                      <wp:wrapSquare wrapText="bothSides"/>
                      <wp:docPr id="9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 xml:space="preserve">fiv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3.5pt;mso-wrap-distance-left:9.05pt;mso-wrap-distance-right:9.05pt;mso-wrap-distance-top:0pt;mso-wrap-distance-bottom:0pt;margin-top:14.6pt;mso-position-vertical-relative:text;margin-left: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 xml:space="preserve">five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8120</wp:posOffset>
                  </wp:positionV>
                  <wp:extent cx="2206625" cy="2400300"/>
                  <wp:effectExtent l="0" t="0" r="0" b="0"/>
                  <wp:wrapNone/>
                  <wp:docPr id="9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199515</wp:posOffset>
                      </wp:positionV>
                      <wp:extent cx="1314450" cy="1017270"/>
                      <wp:effectExtent l="0" t="0" r="0" b="0"/>
                      <wp:wrapSquare wrapText="bothSides"/>
                      <wp:docPr id="9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1017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si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80.1pt;mso-wrap-distance-left:9.05pt;mso-wrap-distance-right:9.05pt;mso-wrap-distance-top:0pt;mso-wrap-distance-bottom:0pt;margin-top:94.4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si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93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-952500</wp:posOffset>
                      </wp:positionV>
                      <wp:extent cx="1704975" cy="854075"/>
                      <wp:effectExtent l="0" t="0" r="0" b="0"/>
                      <wp:wrapSquare wrapText="bothSides"/>
                      <wp:docPr id="9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854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sev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25pt;height:67.25pt;mso-wrap-distance-left:9.05pt;mso-wrap-distance-right:9.05pt;mso-wrap-distance-top:0pt;mso-wrap-distance-bottom:0pt;margin-top:-75pt;mso-position-vertical-relative:text;margin-left: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seve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16840</wp:posOffset>
                  </wp:positionV>
                  <wp:extent cx="2206625" cy="2400300"/>
                  <wp:effectExtent l="0" t="0" r="0" b="0"/>
                  <wp:wrapNone/>
                  <wp:docPr id="95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132205</wp:posOffset>
                      </wp:positionV>
                      <wp:extent cx="1638300" cy="866140"/>
                      <wp:effectExtent l="0" t="0" r="0" b="0"/>
                      <wp:wrapSquare wrapText="bothSides"/>
                      <wp:docPr id="9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866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eigh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68.2pt;mso-wrap-distance-left:9.05pt;mso-wrap-distance-right:9.05pt;mso-wrap-distance-top:0pt;mso-wrap-distance-bottom:0pt;margin-top:89.15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eight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6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43815</wp:posOffset>
                  </wp:positionV>
                  <wp:extent cx="2206625" cy="2400300"/>
                  <wp:effectExtent l="0" t="0" r="0" b="0"/>
                  <wp:wrapNone/>
                  <wp:docPr id="97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-822325</wp:posOffset>
                      </wp:positionV>
                      <wp:extent cx="1473200" cy="933450"/>
                      <wp:effectExtent l="0" t="0" r="0" b="0"/>
                      <wp:wrapSquare wrapText="bothSides"/>
                      <wp:docPr id="9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 xml:space="preserve">nin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73.5pt;mso-wrap-distance-left:9.05pt;mso-wrap-distance-right:9.05pt;mso-wrap-distance-top:0pt;mso-wrap-distance-bottom:0pt;margin-top:-64.7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 xml:space="preserve">nine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  <w:p>
            <w:pPr>
              <w:pStyle w:val="Normal"/>
              <w:rPr>
                <w:sz w:val="40"/>
                <w:szCs w:val="40"/>
                <w:lang w:eastAsia="fr-CA"/>
              </w:rPr>
            </w:pPr>
            <w:r>
              <w:rPr>
                <w:sz w:val="40"/>
                <w:szCs w:val="40"/>
                <w:lang w:eastAsia="fr-C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fr-CA"/>
              </w:rPr>
            </w:pPr>
            <w:r>
              <w:rPr>
                <w:sz w:val="40"/>
                <w:szCs w:val="40"/>
                <w:lang w:val="en-US" w:eastAsia="fr-CA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0165</wp:posOffset>
                  </wp:positionV>
                  <wp:extent cx="2206625" cy="2400300"/>
                  <wp:effectExtent l="0" t="0" r="0" b="0"/>
                  <wp:wrapNone/>
                  <wp:docPr id="99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964565</wp:posOffset>
                      </wp:positionV>
                      <wp:extent cx="1314450" cy="1017270"/>
                      <wp:effectExtent l="0" t="0" r="0" b="0"/>
                      <wp:wrapSquare wrapText="bothSides"/>
                      <wp:docPr id="10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1017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  <w:lang w:val="en-CA"/>
                                    </w:rPr>
                                    <w:t>ten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80.1pt;mso-wrap-distance-left:9.05pt;mso-wrap-distance-right:9.05pt;mso-wrap-distance-top:0pt;mso-wrap-distance-bottom:0pt;margin-top:75.9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CA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CA"/>
                              </w:rPr>
                              <w:t>ten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2240" w:h="15840"/>
      <w:pgMar w:left="1980" w:right="540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rPr>
        <w:rFonts w:ascii="Calibri" w:hAnsi="Calibri" w:cs="Arial"/>
        <w:sz w:val="16"/>
        <w:szCs w:val="16"/>
        <w:lang w:val="en-CA"/>
      </w:rPr>
    </w:pPr>
    <w:r>
      <w:rPr>
        <w:rFonts w:cs="Arial" w:ascii="Calibri" w:hAnsi="Calibri"/>
        <w:sz w:val="16"/>
        <w:szCs w:val="16"/>
        <w:lang w:val="en-CA"/>
      </w:rPr>
      <w:t>Source: Activités mathématiques ludiques pour le préscolaire. Comité préscolaire , CS de Saint-Hyacinthe, 2011-2012</w:t>
    </w:r>
  </w:p>
  <w:p>
    <w:pPr>
      <w:pStyle w:val="Footer"/>
      <w:rPr>
        <w:rFonts w:ascii="Calibri" w:hAnsi="Calibri" w:cs="Arial"/>
        <w:sz w:val="16"/>
        <w:szCs w:val="16"/>
        <w:lang w:val="en-CA"/>
      </w:rPr>
    </w:pPr>
    <w:r>
      <w:rPr>
        <w:rFonts w:cs="Arial" w:ascii="Calibri" w:hAnsi="Calibri"/>
        <w:sz w:val="16"/>
        <w:szCs w:val="16"/>
        <w:lang w:val="en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MS Gothic;ＭＳ ゴシック" w:cs="Times New Roman"/>
      <w:b/>
      <w:bCs/>
      <w:caps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" w:hAnsi="Calibri" w:eastAsia="MS Gothic;ＭＳ ゴシック" w:cs="Times New Roman"/>
      <w:lang w:val="fr-FR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MS Gothic;ＭＳ ゴシック" w:cs="Times New Roman"/>
    </w:rPr>
  </w:style>
  <w:style w:type="character" w:styleId="CharChar2">
    <w:name w:val=" Char Char2"/>
    <w:qFormat/>
    <w:rPr>
      <w:rFonts w:ascii="Calibri" w:hAnsi="Calibri" w:eastAsia="MS Gothic;ＭＳ ゴシック" w:cs="Times New Roman"/>
      <w:b/>
      <w:bCs/>
      <w:caps/>
      <w:sz w:val="28"/>
      <w:szCs w:val="28"/>
    </w:rPr>
  </w:style>
  <w:style w:type="character" w:styleId="CharChar">
    <w:name w:val=" Char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00:00Z</dcterms:created>
  <dc:creator>Charbonneau, Caroline</dc:creator>
  <dc:description/>
  <cp:keywords/>
  <dc:language>en-US</dc:language>
  <cp:lastModifiedBy>Christiane</cp:lastModifiedBy>
  <dcterms:modified xsi:type="dcterms:W3CDTF">2013-11-24T15:08:00Z</dcterms:modified>
  <cp:revision>4</cp:revision>
  <dc:subject/>
  <dc:title/>
</cp:coreProperties>
</file>