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6321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593850</wp:posOffset>
                      </wp:positionV>
                      <wp:extent cx="909320" cy="909320"/>
                      <wp:effectExtent l="5080" t="5080" r="5715" b="28575"/>
                      <wp:wrapTight wrapText="bothSides">
                        <wp:wrapPolygon edited="0">
                          <wp:start x="21615" y="10808"/>
                          <wp:lineTo x="21615" y="12705"/>
                          <wp:lineTo x="21116" y="14568"/>
                          <wp:lineTo x="20167" y="16211"/>
                          <wp:lineTo x="19219" y="17854"/>
                          <wp:lineTo x="17854" y="19219"/>
                          <wp:lineTo x="16211" y="20167"/>
                          <wp:lineTo x="14568" y="21116"/>
                          <wp:lineTo x="12705" y="21615"/>
                          <wp:lineTo x="10808" y="21615"/>
                          <wp:lineTo x="8910" y="21615"/>
                          <wp:lineTo x="7047" y="21116"/>
                          <wp:lineTo x="5404" y="20167"/>
                          <wp:lineTo x="3761" y="19219"/>
                          <wp:lineTo x="2396" y="17854"/>
                          <wp:lineTo x="1448" y="16211"/>
                          <wp:lineTo x="499" y="14568"/>
                          <wp:lineTo x="0" y="12705"/>
                          <wp:lineTo x="0" y="10808"/>
                          <wp:lineTo x="0" y="8910"/>
                          <wp:lineTo x="499" y="7047"/>
                          <wp:lineTo x="1448" y="5404"/>
                          <wp:lineTo x="2396" y="3761"/>
                          <wp:lineTo x="3761" y="2396"/>
                          <wp:lineTo x="5404" y="1448"/>
                          <wp:lineTo x="7047" y="499"/>
                          <wp:lineTo x="8910" y="0"/>
                          <wp:lineTo x="10808" y="0"/>
                          <wp:lineTo x="12705" y="0"/>
                          <wp:lineTo x="14568" y="499"/>
                          <wp:lineTo x="16211" y="1448"/>
                          <wp:lineTo x="17854" y="2396"/>
                          <wp:lineTo x="19219" y="3761"/>
                          <wp:lineTo x="20167" y="5404"/>
                          <wp:lineTo x="21116" y="7047"/>
                          <wp:lineTo x="21615" y="8910"/>
                          <wp:lineTo x="21615" y="10808"/>
                          <wp:lineTo x="21615" y="10808"/>
                        </wp:wrapPolygon>
                      </wp:wrapTight>
                      <wp:docPr id="1" name="Ellipse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90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98" fillcolor="black" stroked="t" o:allowincell="t" style="position:absolute;margin-left:72pt;margin-top:125.5pt;width:71.55pt;height:71.5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CA" w:eastAsia="fr-CA"/>
              </w:rPr>
            </w:pPr>
            <w:r>
              <w:rPr>
                <w:sz w:val="22"/>
                <w:szCs w:val="22"/>
                <w:lang w:val="en-CA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1544955</wp:posOffset>
                      </wp:positionV>
                      <wp:extent cx="373380" cy="1173480"/>
                      <wp:effectExtent l="36830" t="11430" r="36830" b="31115"/>
                      <wp:wrapNone/>
                      <wp:docPr id="2" name="Connecteur droit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3320" cy="1173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21.65pt" to="135.05pt,214pt" ID="Connecteur droit 102" stroked="t" o:allowincell="t" style="position:absolute;flip:x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21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02665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3" name="Ellipse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0" fillcolor="black" stroked="t" o:allowincell="t" style="position:absolute;margin-left:36pt;margin-top:78.9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374265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4" name="Ellipse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1" fillcolor="black" stroked="t" o:allowincell="t" style="position:absolute;margin-left:126pt;margin-top:186.9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1674495</wp:posOffset>
                      </wp:positionV>
                      <wp:extent cx="346710" cy="1202690"/>
                      <wp:effectExtent l="37465" t="10795" r="37465" b="30480"/>
                      <wp:wrapNone/>
                      <wp:docPr id="5" name="Connecteur droit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6680" cy="1202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25pt,131.85pt" to="168.5pt,226.5pt" ID="Connecteur droit 102" stroked="t" o:allowincell="t" style="position:absolute;flip:x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539750</wp:posOffset>
                      </wp:positionV>
                      <wp:extent cx="125730" cy="2293620"/>
                      <wp:effectExtent l="38735" t="2540" r="38735" b="22225"/>
                      <wp:wrapNone/>
                      <wp:docPr id="6" name="Connecteur droit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2293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pt,42.5pt" to="115.75pt,223.05pt" ID="Connecteur droit 103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92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366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7" name="Ellipse 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4" fillcolor="black" stroked="t" o:allowincell="t" style="position:absolute;margin-left:54pt;margin-top:89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7368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8" name="Ellips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5" fillcolor="black" stroked="t" o:allowincell="t" style="position:absolute;margin-left:54pt;margin-top:215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8224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44pt;margin-top:143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794250</wp:posOffset>
                      </wp:positionV>
                      <wp:extent cx="685800" cy="685800"/>
                      <wp:effectExtent l="5080" t="5080" r="5715" b="28575"/>
                      <wp:wrapNone/>
                      <wp:docPr id="10" name="Ellips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5" fillcolor="black" stroked="t" o:allowincell="t" style="position:absolute;margin-left:36pt;margin-top:37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4794250</wp:posOffset>
                      </wp:positionV>
                      <wp:extent cx="685800" cy="685800"/>
                      <wp:effectExtent l="5080" t="5080" r="5715" b="28575"/>
                      <wp:wrapNone/>
                      <wp:docPr id="11" name="Ellips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5" fillcolor="black" stroked="t" o:allowincell="t" style="position:absolute;margin-left:144pt;margin-top:37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94450</wp:posOffset>
                      </wp:positionV>
                      <wp:extent cx="685800" cy="685800"/>
                      <wp:effectExtent l="5080" t="5080" r="5715" b="28575"/>
                      <wp:wrapNone/>
                      <wp:docPr id="12" name="Ellips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5" fillcolor="black" stroked="t" o:allowincell="t" style="position:absolute;margin-left:144pt;margin-top:503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394450</wp:posOffset>
                      </wp:positionV>
                      <wp:extent cx="685800" cy="685800"/>
                      <wp:effectExtent l="5080" t="5080" r="5715" b="28575"/>
                      <wp:wrapNone/>
                      <wp:docPr id="13" name="Ellips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5" fillcolor="black" stroked="t" o:allowincell="t" style="position:absolute;margin-left:36pt;margin-top:503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679450</wp:posOffset>
                      </wp:positionV>
                      <wp:extent cx="228600" cy="2282825"/>
                      <wp:effectExtent l="38100" t="3810" r="38100" b="23495"/>
                      <wp:wrapNone/>
                      <wp:docPr id="14" name="Connecteur droit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2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5pt,53.5pt" to="155.8pt,233.2pt" ID="Connecteur droit 108" stroked="t" o:allowincell="t" style="position:absolute;flip:x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676275</wp:posOffset>
                      </wp:positionV>
                      <wp:extent cx="228600" cy="2286000"/>
                      <wp:effectExtent l="38100" t="3810" r="38100" b="23495"/>
                      <wp:wrapNone/>
                      <wp:docPr id="15" name="Connecteur droit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53.25pt" to="101.8pt,233.2pt" ID="Connecteur droit 109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1579245</wp:posOffset>
                      </wp:positionV>
                      <wp:extent cx="363220" cy="1397635"/>
                      <wp:effectExtent l="37465" t="10160" r="37465" b="29845"/>
                      <wp:wrapNone/>
                      <wp:docPr id="16" name="Connecteur droit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240" cy="13975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124.35pt" to="206.35pt,234.35pt" ID="Connecteur droit 102" stroked="t" o:allowincell="t" style="position:absolute;flip:x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92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538480</wp:posOffset>
                      </wp:positionV>
                      <wp:extent cx="311150" cy="2260600"/>
                      <wp:effectExtent l="38100" t="5080" r="38100" b="24765"/>
                      <wp:wrapNone/>
                      <wp:docPr id="17" name="Connecteur droit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22604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1pt,42.4pt" to="103.55pt,220.35pt" ID="Connecteur droit 114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483870</wp:posOffset>
                      </wp:positionV>
                      <wp:extent cx="262890" cy="2316480"/>
                      <wp:effectExtent l="38100" t="4445" r="38100" b="24130"/>
                      <wp:wrapNone/>
                      <wp:docPr id="18" name="Connecteur droit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800" cy="2316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38.1pt" to="145.65pt,220.45pt" ID="Connecteur droit 115" stroked="t" o:allowincell="t" style="position:absolute;flip:x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627380</wp:posOffset>
                      </wp:positionV>
                      <wp:extent cx="685800" cy="2286000"/>
                      <wp:effectExtent l="36830" t="11430" r="36830" b="31115"/>
                      <wp:wrapNone/>
                      <wp:docPr id="19" name="Connecteur droit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49.4pt" to="77.8pt,229.35pt" ID="Connecteur droit 148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702310</wp:posOffset>
                      </wp:positionV>
                      <wp:extent cx="654050" cy="2197100"/>
                      <wp:effectExtent l="36830" t="11430" r="36830" b="31115"/>
                      <wp:wrapNone/>
                      <wp:docPr id="20" name="Connecteur droit 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4120" cy="2197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55.3pt" to="196.3pt,228.25pt" ID="Connecteur droit 149" stroked="t" o:allowincell="t" style="position:absolute;flip:x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>
          <w:trHeight w:val="623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CA" w:eastAsia="fr-CA"/>
              </w:rPr>
            </w:pPr>
            <w:r>
              <w:rPr>
                <w:sz w:val="22"/>
                <w:szCs w:val="22"/>
                <w:lang w:val="en-CA" w:eastAsia="fr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01015</wp:posOffset>
                      </wp:positionV>
                      <wp:extent cx="1890395" cy="2971800"/>
                      <wp:effectExtent l="5080" t="5080" r="5715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0360" cy="2971800"/>
                                <a:chOff x="0" y="0"/>
                                <a:chExt cx="1890360" cy="297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300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228600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300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228600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39.45pt;width:148.85pt;height:234pt" coordorigin="720,789" coordsize="2977,4680">
                      <v:oval id="shape_0" ID="Ellipse 106" fillcolor="black" stroked="t" o:allowincell="t" style="position:absolute;left:720;top:789;width:1079;height:1079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720;top:2589;width:1079;height:1079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817;top:4389;width:1079;height:1079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2520;top:789;width:1079;height:1079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2520;top:2589;width:1079;height:1079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2617;top:4389;width:1079;height:1079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CA" w:eastAsia="fr-CA"/>
              </w:rPr>
            </w:pPr>
            <w:r>
              <w:rPr>
                <w:sz w:val="22"/>
                <w:szCs w:val="22"/>
                <w:lang w:val="en-CA" w:eastAsia="fr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0935</wp:posOffset>
                      </wp:positionV>
                      <wp:extent cx="1364615" cy="1230630"/>
                      <wp:effectExtent l="35560" t="3175" r="31115" b="349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760" cy="1230480"/>
                                <a:chOff x="0" y="0"/>
                                <a:chExt cx="1364760" cy="123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080" y="19080"/>
                                  <a:ext cx="351000" cy="11455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8880" y="5040"/>
                                  <a:ext cx="129600" cy="11239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360"/>
                                  <a:ext cx="459000" cy="109548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1720" y="657360"/>
                                  <a:ext cx="383040" cy="51228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0"/>
                                  <a:ext cx="89640" cy="11282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89.05pt;width:107.4pt;height:96.85pt" coordorigin="77,1781" coordsize="2148,1937">
                      <v:line id="shape_0" from="518,1811" to="1070,3614" ID="Connecteur droit 177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414,1789" to="1617,3558" ID="Connecteur droit 175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77,1994" to="799,3718" ID="Connecteur droit 176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623,2816" to="2225,3622" ID="Connecteur droit 174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054,1781" to="1194,3557" ID="Connecteur droit 190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1872615</wp:posOffset>
                      </wp:positionV>
                      <wp:extent cx="383540" cy="513080"/>
                      <wp:effectExtent l="31115" t="22860" r="31115" b="42545"/>
                      <wp:wrapNone/>
                      <wp:docPr id="23" name="Connecteur droit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513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4pt,147.45pt" to="171.55pt,187.8pt" ID="Connecteur droit 174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3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CA" w:eastAsia="fr-CA"/>
              </w:rPr>
            </w:pPr>
            <w:r>
              <w:rPr>
                <w:sz w:val="22"/>
                <w:szCs w:val="22"/>
                <w:lang w:val="en-CA" w:eastAsia="fr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38810</wp:posOffset>
                      </wp:positionV>
                      <wp:extent cx="2164080" cy="2524125"/>
                      <wp:effectExtent l="5080" t="5080" r="5715" b="285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3960" cy="2523960"/>
                                <a:chOff x="0" y="0"/>
                                <a:chExt cx="2163960" cy="252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3080" y="936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160" y="181944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816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720" y="92376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50.3pt;width:170.35pt;height:198.7pt" coordorigin="376,1006" coordsize="3407,3974">
                      <v:oval id="shape_0" ID="Ellipse 106" fillcolor="black" stroked="t" o:allowincell="t" style="position:absolute;left:377;top:1006;width:1079;height:1079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2617;top:1020;width:1079;height:1079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2704;top:3871;width:1079;height:1079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376;top:3900;width:1079;height:1079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1440;top:2460;width:1079;height:1079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CA" w:eastAsia="fr-CA"/>
              </w:rPr>
            </w:pPr>
            <w:r>
              <w:rPr>
                <w:sz w:val="22"/>
                <w:szCs w:val="22"/>
                <w:lang w:val="en-CA" w:eastAsia="fr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35000</wp:posOffset>
                      </wp:positionV>
                      <wp:extent cx="2402205" cy="2165350"/>
                      <wp:effectExtent l="35560" t="3175" r="31115" b="349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2280" cy="2165400"/>
                                <a:chOff x="0" y="0"/>
                                <a:chExt cx="2402280" cy="216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2840" y="34920"/>
                                  <a:ext cx="618480" cy="20142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3640" y="10080"/>
                                  <a:ext cx="228600" cy="19760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807840" cy="1926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00" y="1156320"/>
                                  <a:ext cx="674280" cy="901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0" y="0"/>
                                  <a:ext cx="158040" cy="19843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5pt;margin-top:50pt;width:189.1pt;height:170.45pt" coordorigin="125,1000" coordsize="3782,3409">
                      <v:line id="shape_0" from="901,1055" to="1874,4226" ID="Connecteur droit 177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477,1016" to="2836,4127" ID="Connecteur droit 175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25,1376" to="1396,4409" ID="Connecteur droit 176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846,2821" to="3907,4240" ID="Connecteur droit 174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843,1000" to="2091,4124" ID="Connecteur droit 190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377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2250</wp:posOffset>
                      </wp:positionV>
                      <wp:extent cx="685800" cy="685800"/>
                      <wp:effectExtent l="5080" t="5080" r="5715" b="28575"/>
                      <wp:wrapNone/>
                      <wp:docPr id="2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8pt;margin-top:1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222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2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pt;margin-top:1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366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2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8pt;margin-top:89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1366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2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pt;margin-top:89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7368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3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215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6794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3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5.4pt;margin-top:53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4508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3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23.4pt;margin-top:35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3652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3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87.4pt;margin-top:10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22796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3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51.4pt;margin-top:179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1940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3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5.4pt;margin-top:251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6377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1971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3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22.55pt;margin-top:17.3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21971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3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12.55pt;margin-top:17.3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113411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3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58.55pt;margin-top:89.3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110105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3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-0.3pt;margin-top:166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2110105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4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87.4pt;margin-top:166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3253105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4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59.4pt;margin-top:256.1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634"/>
        <w:gridCol w:w="4383"/>
        <w:gridCol w:w="657"/>
      </w:tblGrid>
      <w:tr>
        <w:trPr>
          <w:trHeight w:val="6238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CA" w:eastAsia="fr-CA"/>
              </w:rPr>
            </w:pPr>
            <w:r>
              <w:rPr>
                <w:sz w:val="22"/>
                <w:szCs w:val="22"/>
                <w:lang w:val="en-CA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2405380</wp:posOffset>
                      </wp:positionV>
                      <wp:extent cx="446405" cy="446405"/>
                      <wp:effectExtent l="5715" t="5715" r="5080" b="27940"/>
                      <wp:wrapNone/>
                      <wp:docPr id="4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2.4pt;margin-top:189.4pt;width:35.1pt;height:35.1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8585</wp:posOffset>
                      </wp:positionV>
                      <wp:extent cx="1370965" cy="1599565"/>
                      <wp:effectExtent l="5080" t="5080" r="5715" b="285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1599480"/>
                                <a:chOff x="0" y="0"/>
                                <a:chExt cx="1370880" cy="159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4520" cy="434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5760"/>
                                  <a:ext cx="434520" cy="434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1153080"/>
                                  <a:ext cx="434520" cy="434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5320"/>
                                  <a:ext cx="434520" cy="434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585360"/>
                                  <a:ext cx="434520" cy="434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8.55pt;width:107.95pt;height:126pt" coordorigin="1080,171" coordsize="2159,2520">
                      <v:oval id="shape_0" ID="Ellipse 106" fillcolor="black" stroked="t" o:allowincell="t" style="position:absolute;left:1080;top:171;width:683;height:683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2500;top:180;width:683;height:683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2555;top:1987;width:683;height:683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1080;top:2006;width:683;height:683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oval id="shape_0" ID="Ellipse 106" fillcolor="black" stroked="t" o:allowincell="t" style="position:absolute;left:1754;top:1093;width:683;height:683;mso-wrap-style:none;v-text-anchor:middle">
                        <v:fill o:detectmouseclick="t" type="solid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</w:tc>
      </w:tr>
      <w:tr>
        <w:trPr>
          <w:trHeight w:val="6238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CA" w:eastAsia="fr-CA"/>
              </w:rPr>
            </w:pPr>
            <w:r>
              <w:rPr>
                <w:sz w:val="200"/>
                <w:szCs w:val="200"/>
                <w:lang w:val="en-CA" w:eastAsia="fr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1092835</wp:posOffset>
                      </wp:positionV>
                      <wp:extent cx="1364615" cy="1230630"/>
                      <wp:effectExtent l="35560" t="3175" r="31115" b="349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760" cy="1230480"/>
                                <a:chOff x="0" y="0"/>
                                <a:chExt cx="1364760" cy="123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080" y="19080"/>
                                  <a:ext cx="351000" cy="11455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8880" y="5040"/>
                                  <a:ext cx="129600" cy="11239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360"/>
                                  <a:ext cx="459000" cy="109548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1720" y="657360"/>
                                  <a:ext cx="383040" cy="51228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0"/>
                                  <a:ext cx="89640" cy="11282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85pt;margin-top:86.05pt;width:107.4pt;height:96.9pt" coordorigin="737,1721" coordsize="2148,1938">
                      <v:line id="shape_0" from="1178,1751" to="1730,3554" ID="Connecteur droit 177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074,1729" to="2277,3498" ID="Connecteur droit 175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737,1934" to="1459,3658" ID="Connecteur droit 176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283,2756" to="2885,3562" ID="Connecteur droit 174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714,1721" to="1854,3497" ID="Connecteur droit 190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834515</wp:posOffset>
                      </wp:positionV>
                      <wp:extent cx="383540" cy="513080"/>
                      <wp:effectExtent l="31115" t="22860" r="31115" b="42545"/>
                      <wp:wrapNone/>
                      <wp:docPr id="45" name="Connecteur droit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513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4pt,144.45pt" to="204.55pt,184.8pt" ID="Connecteur droit 174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</w:tc>
      </w:tr>
      <w:tr>
        <w:trPr>
          <w:trHeight w:val="637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2250</wp:posOffset>
                      </wp:positionV>
                      <wp:extent cx="685800" cy="685800"/>
                      <wp:effectExtent l="5080" t="5080" r="5715" b="28575"/>
                      <wp:wrapNone/>
                      <wp:docPr id="4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0pt;margin-top:1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22250</wp:posOffset>
                      </wp:positionV>
                      <wp:extent cx="685800" cy="685800"/>
                      <wp:effectExtent l="5080" t="5080" r="5715" b="28575"/>
                      <wp:wrapNone/>
                      <wp:docPr id="4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pt;margin-top:1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36650</wp:posOffset>
                      </wp:positionV>
                      <wp:extent cx="685800" cy="685800"/>
                      <wp:effectExtent l="5080" t="5080" r="5715" b="28575"/>
                      <wp:wrapNone/>
                      <wp:docPr id="4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36pt;margin-top:89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112645</wp:posOffset>
                      </wp:positionV>
                      <wp:extent cx="685800" cy="685800"/>
                      <wp:effectExtent l="5080" t="5080" r="5715" b="28575"/>
                      <wp:wrapNone/>
                      <wp:docPr id="4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0pt;margin-top:166.3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112645</wp:posOffset>
                      </wp:positionV>
                      <wp:extent cx="685800" cy="685800"/>
                      <wp:effectExtent l="5080" t="5080" r="5715" b="28575"/>
                      <wp:wrapNone/>
                      <wp:docPr id="5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72pt;margin-top:166.3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194050</wp:posOffset>
                      </wp:positionV>
                      <wp:extent cx="685800" cy="685800"/>
                      <wp:effectExtent l="5080" t="5080" r="5715" b="28575"/>
                      <wp:wrapNone/>
                      <wp:docPr id="5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44pt;margin-top:251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0510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5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62pt;margin-top:161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</w:tc>
      </w:tr>
      <w:tr>
        <w:trPr>
          <w:trHeight w:val="637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3505</wp:posOffset>
                      </wp:positionV>
                      <wp:extent cx="685800" cy="685800"/>
                      <wp:effectExtent l="5080" t="5080" r="5715" b="28575"/>
                      <wp:wrapNone/>
                      <wp:docPr id="5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0.85pt;margin-top:8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03505</wp:posOffset>
                      </wp:positionV>
                      <wp:extent cx="685800" cy="685800"/>
                      <wp:effectExtent l="5080" t="5080" r="5715" b="28575"/>
                      <wp:wrapNone/>
                      <wp:docPr id="5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.85pt;margin-top:8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993900</wp:posOffset>
                      </wp:positionV>
                      <wp:extent cx="685800" cy="685800"/>
                      <wp:effectExtent l="5080" t="5080" r="5715" b="28575"/>
                      <wp:wrapNone/>
                      <wp:docPr id="5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0.85pt;margin-top:15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00"/>
                <w:szCs w:val="200"/>
                <w:lang w:val="fr-FR" w:eastAsia="fr-CA"/>
              </w:rPr>
            </w:pPr>
            <w:r>
              <w:rPr>
                <w:sz w:val="200"/>
                <w:szCs w:val="200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819785</wp:posOffset>
                      </wp:positionV>
                      <wp:extent cx="685800" cy="685800"/>
                      <wp:effectExtent l="5080" t="5080" r="5715" b="28575"/>
                      <wp:wrapNone/>
                      <wp:docPr id="5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72.85pt;margin-top:64.5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819785</wp:posOffset>
                      </wp:positionV>
                      <wp:extent cx="685800" cy="685800"/>
                      <wp:effectExtent l="5080" t="5080" r="5715" b="28575"/>
                      <wp:wrapNone/>
                      <wp:docPr id="5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44.85pt;margin-top:64.5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309880</wp:posOffset>
                      </wp:positionV>
                      <wp:extent cx="685800" cy="685800"/>
                      <wp:effectExtent l="5080" t="5080" r="5715" b="28575"/>
                      <wp:wrapNone/>
                      <wp:docPr id="5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26.85pt;margin-top:24.4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767080</wp:posOffset>
                      </wp:positionV>
                      <wp:extent cx="685800" cy="685800"/>
                      <wp:effectExtent l="5080" t="5080" r="5715" b="28575"/>
                      <wp:wrapNone/>
                      <wp:docPr id="5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36.85pt;margin-top:60.4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</w:tc>
      </w:tr>
      <w:tr>
        <w:trPr>
          <w:trHeight w:val="637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445135</wp:posOffset>
                      </wp:positionV>
                      <wp:extent cx="685800" cy="685800"/>
                      <wp:effectExtent l="5080" t="5080" r="5715" b="28575"/>
                      <wp:wrapNone/>
                      <wp:docPr id="6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8.85pt;margin-top:35.0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0"/>
                <w:szCs w:val="200"/>
                <w:lang w:val="fr-FR" w:eastAsia="fr-CA"/>
              </w:rPr>
            </w:pPr>
            <w:r>
              <w:rPr>
                <w:sz w:val="200"/>
                <w:szCs w:val="200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281305</wp:posOffset>
                      </wp:positionV>
                      <wp:extent cx="685800" cy="685800"/>
                      <wp:effectExtent l="5080" t="5080" r="5715" b="28575"/>
                      <wp:wrapNone/>
                      <wp:docPr id="6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72.85pt;margin-top:22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195705</wp:posOffset>
                      </wp:positionV>
                      <wp:extent cx="685800" cy="685800"/>
                      <wp:effectExtent l="5080" t="5080" r="5715" b="28575"/>
                      <wp:wrapNone/>
                      <wp:docPr id="6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8.85pt;margin-top:94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2338705</wp:posOffset>
                      </wp:positionV>
                      <wp:extent cx="685800" cy="685800"/>
                      <wp:effectExtent l="5080" t="5080" r="5715" b="28575"/>
                      <wp:wrapNone/>
                      <wp:docPr id="6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54.85pt;margin-top:184.1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52705</wp:posOffset>
                      </wp:positionV>
                      <wp:extent cx="685800" cy="685800"/>
                      <wp:effectExtent l="5080" t="5080" r="5715" b="28575"/>
                      <wp:wrapNone/>
                      <wp:docPr id="6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.85pt;margin-top:4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67105</wp:posOffset>
                      </wp:positionV>
                      <wp:extent cx="685800" cy="685800"/>
                      <wp:effectExtent l="5080" t="5080" r="5715" b="28575"/>
                      <wp:wrapNone/>
                      <wp:docPr id="6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44.85pt;margin-top:76.1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2338705</wp:posOffset>
                      </wp:positionV>
                      <wp:extent cx="685800" cy="685800"/>
                      <wp:effectExtent l="5080" t="5080" r="5715" b="28575"/>
                      <wp:wrapNone/>
                      <wp:docPr id="6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.85pt;margin-top:184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3024505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6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26.85pt;margin-top:238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652905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6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08.85pt;margin-top:130.1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-1270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6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33.85pt;margin-top:-1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2550</wp:posOffset>
                      </wp:positionV>
                      <wp:extent cx="685800" cy="685800"/>
                      <wp:effectExtent l="5080" t="5080" r="5715" b="28575"/>
                      <wp:wrapNone/>
                      <wp:docPr id="7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5.85pt;margin-top:6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82550</wp:posOffset>
                      </wp:positionV>
                      <wp:extent cx="685800" cy="685800"/>
                      <wp:effectExtent l="5080" t="5080" r="5715" b="28575"/>
                      <wp:wrapNone/>
                      <wp:docPr id="7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87.85pt;margin-top:6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82550</wp:posOffset>
                      </wp:positionV>
                      <wp:extent cx="685800" cy="685800"/>
                      <wp:effectExtent l="5080" t="5080" r="5715" b="28575"/>
                      <wp:wrapNone/>
                      <wp:docPr id="7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59.85pt;margin-top:6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-17462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7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5.85pt;margin-top:-13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-17462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7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69.85pt;margin-top:-137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69925</wp:posOffset>
                      </wp:positionV>
                      <wp:extent cx="685800" cy="685800"/>
                      <wp:effectExtent l="5080" t="5080" r="5715" b="28575"/>
                      <wp:wrapNone/>
                      <wp:docPr id="7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5.85pt;margin-top:52.7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669925</wp:posOffset>
                      </wp:positionV>
                      <wp:extent cx="685800" cy="685800"/>
                      <wp:effectExtent l="5080" t="5080" r="5715" b="28575"/>
                      <wp:wrapNone/>
                      <wp:docPr id="7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87.85pt;margin-top:52.7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669925</wp:posOffset>
                      </wp:positionV>
                      <wp:extent cx="685800" cy="685800"/>
                      <wp:effectExtent l="5080" t="5080" r="5715" b="28575"/>
                      <wp:wrapNone/>
                      <wp:docPr id="7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59.85pt;margin-top:52.7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637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52705</wp:posOffset>
                      </wp:positionV>
                      <wp:extent cx="685800" cy="685800"/>
                      <wp:effectExtent l="5080" t="5080" r="5715" b="28575"/>
                      <wp:wrapNone/>
                      <wp:docPr id="7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-7.15pt;margin-top:4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2705</wp:posOffset>
                      </wp:positionV>
                      <wp:extent cx="685800" cy="685800"/>
                      <wp:effectExtent l="5080" t="5080" r="5715" b="28575"/>
                      <wp:wrapNone/>
                      <wp:docPr id="7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72.85pt;margin-top:4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0"/>
                <w:szCs w:val="200"/>
                <w:lang w:val="fr-FR" w:eastAsia="fr-CA"/>
              </w:rPr>
            </w:pPr>
            <w:r>
              <w:rPr>
                <w:sz w:val="200"/>
                <w:szCs w:val="200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803275</wp:posOffset>
                      </wp:positionV>
                      <wp:extent cx="685800" cy="685800"/>
                      <wp:effectExtent l="5080" t="5080" r="5715" b="28575"/>
                      <wp:wrapNone/>
                      <wp:docPr id="8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-7.15pt;margin-top:63.2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803275</wp:posOffset>
                      </wp:positionV>
                      <wp:extent cx="685800" cy="685800"/>
                      <wp:effectExtent l="5080" t="5080" r="5715" b="28575"/>
                      <wp:wrapNone/>
                      <wp:docPr id="8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72.85pt;margin-top:63.2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5080" t="5080" r="5715" b="28575"/>
                      <wp:wrapNone/>
                      <wp:docPr id="8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pt;margin-top:5.1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159000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5080" t="5080" r="5715" b="28575"/>
                      <wp:wrapNone/>
                      <wp:docPr id="8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70pt;margin-top:5.1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23545</wp:posOffset>
                      </wp:positionV>
                      <wp:extent cx="685800" cy="685800"/>
                      <wp:effectExtent l="5080" t="5080" r="5715" b="28575"/>
                      <wp:wrapNone/>
                      <wp:docPr id="8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26pt;margin-top:33.3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109345</wp:posOffset>
                      </wp:positionV>
                      <wp:extent cx="685800" cy="685800"/>
                      <wp:effectExtent l="5080" t="5080" r="5715" b="28575"/>
                      <wp:wrapNone/>
                      <wp:docPr id="8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pt;margin-top:87.3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09345</wp:posOffset>
                      </wp:positionV>
                      <wp:extent cx="685800" cy="685800"/>
                      <wp:effectExtent l="5080" t="5080" r="5715" b="28575"/>
                      <wp:wrapNone/>
                      <wp:docPr id="8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87.3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253105</wp:posOffset>
                      </wp:positionV>
                      <wp:extent cx="685800" cy="685800"/>
                      <wp:effectExtent l="5080" t="5080" r="5715" b="28575"/>
                      <wp:wrapNone/>
                      <wp:docPr id="8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8.85pt;margin-top:256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3253105</wp:posOffset>
                      </wp:positionV>
                      <wp:extent cx="685800" cy="685800"/>
                      <wp:effectExtent l="5080" t="5080" r="5715" b="28575"/>
                      <wp:wrapNone/>
                      <wp:docPr id="8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87.4pt;margin-top:256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3253105</wp:posOffset>
                      </wp:positionV>
                      <wp:extent cx="685800" cy="685800"/>
                      <wp:effectExtent l="5080" t="5080" r="5715" b="28575"/>
                      <wp:wrapNone/>
                      <wp:docPr id="8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59.4pt;margin-top:256.1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338705</wp:posOffset>
                      </wp:positionV>
                      <wp:extent cx="685800" cy="685800"/>
                      <wp:effectExtent l="5080" t="5080" r="5715" b="28575"/>
                      <wp:wrapNone/>
                      <wp:docPr id="9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0pt;margin-top:184.1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2338705</wp:posOffset>
                      </wp:positionV>
                      <wp:extent cx="685800" cy="685800"/>
                      <wp:effectExtent l="5080" t="5080" r="5715" b="28575"/>
                      <wp:wrapNone/>
                      <wp:docPr id="9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87.4pt;margin-top:184.1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2338705</wp:posOffset>
                      </wp:positionV>
                      <wp:extent cx="685800" cy="685800"/>
                      <wp:effectExtent l="5080" t="5080" r="5715" b="28575"/>
                      <wp:wrapNone/>
                      <wp:docPr id="9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59.4pt;margin-top:184.1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1424305</wp:posOffset>
                      </wp:positionV>
                      <wp:extent cx="685800" cy="685800"/>
                      <wp:effectExtent l="5080" t="5080" r="5715" b="28575"/>
                      <wp:wrapNone/>
                      <wp:docPr id="9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57.8pt;margin-top:112.1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424305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9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87.4pt;margin-top:112.1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85750</wp:posOffset>
                      </wp:positionV>
                      <wp:extent cx="685800" cy="685800"/>
                      <wp:effectExtent l="5080" t="5080" r="5715" b="28575"/>
                      <wp:wrapNone/>
                      <wp:docPr id="9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5.4pt;margin-top:22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433705</wp:posOffset>
                      </wp:positionV>
                      <wp:extent cx="685800" cy="685800"/>
                      <wp:effectExtent l="5080" t="5080" r="5715" b="28575"/>
                      <wp:wrapNone/>
                      <wp:docPr id="9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81.4pt;margin-top:34.1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6238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00"/>
                <w:szCs w:val="200"/>
                <w:lang w:val="fr-FR" w:eastAsia="fr-CA"/>
              </w:rPr>
            </w:pPr>
            <w:r>
              <w:rPr>
                <w:sz w:val="200"/>
                <w:szCs w:val="200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917700</wp:posOffset>
                      </wp:positionV>
                      <wp:extent cx="685800" cy="685800"/>
                      <wp:effectExtent l="5080" t="5080" r="5715" b="28575"/>
                      <wp:wrapNone/>
                      <wp:docPr id="9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1.45pt;margin-top:151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917700</wp:posOffset>
                      </wp:positionV>
                      <wp:extent cx="685800" cy="685800"/>
                      <wp:effectExtent l="5080" t="5080" r="5715" b="28575"/>
                      <wp:wrapNone/>
                      <wp:docPr id="9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pt;margin-top:151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917700</wp:posOffset>
                      </wp:positionV>
                      <wp:extent cx="685800" cy="685800"/>
                      <wp:effectExtent l="5080" t="5080" r="5715" b="28575"/>
                      <wp:wrapNone/>
                      <wp:docPr id="9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151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03300</wp:posOffset>
                      </wp:positionV>
                      <wp:extent cx="685800" cy="685800"/>
                      <wp:effectExtent l="5080" t="5080" r="5715" b="28575"/>
                      <wp:wrapNone/>
                      <wp:docPr id="10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2.6pt;margin-top:79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003300</wp:posOffset>
                      </wp:positionV>
                      <wp:extent cx="685800" cy="685800"/>
                      <wp:effectExtent l="5080" t="5080" r="5715" b="28575"/>
                      <wp:wrapNone/>
                      <wp:docPr id="10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90pt;margin-top:79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003300</wp:posOffset>
                      </wp:positionV>
                      <wp:extent cx="685800" cy="685800"/>
                      <wp:effectExtent l="5080" t="5080" r="5715" b="28575"/>
                      <wp:wrapNone/>
                      <wp:docPr id="10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62pt;margin-top:79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8900</wp:posOffset>
                      </wp:positionV>
                      <wp:extent cx="685800" cy="685800"/>
                      <wp:effectExtent l="5080" t="5080" r="5715" b="28575"/>
                      <wp:wrapNone/>
                      <wp:docPr id="10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2.6pt;margin-top: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88900</wp:posOffset>
                      </wp:positionV>
                      <wp:extent cx="685800" cy="685800"/>
                      <wp:effectExtent l="5080" t="5080" r="5715" b="28575"/>
                      <wp:wrapNone/>
                      <wp:docPr id="10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90pt;margin-top: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88900</wp:posOffset>
                      </wp:positionV>
                      <wp:extent cx="685800" cy="685800"/>
                      <wp:effectExtent l="5080" t="5080" r="5715" b="28575"/>
                      <wp:wrapNone/>
                      <wp:docPr id="10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62pt;margin-top: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447675</wp:posOffset>
                      </wp:positionV>
                      <wp:extent cx="685800" cy="685800"/>
                      <wp:effectExtent l="5080" t="5080" r="5715" b="28575"/>
                      <wp:wrapNone/>
                      <wp:docPr id="10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1.85pt;margin-top:35.2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965450</wp:posOffset>
                      </wp:positionV>
                      <wp:extent cx="685800" cy="685800"/>
                      <wp:effectExtent l="5080" t="5080" r="5715" b="28575"/>
                      <wp:wrapNone/>
                      <wp:docPr id="10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6.45pt;margin-top:233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2965450</wp:posOffset>
                      </wp:positionV>
                      <wp:extent cx="685800" cy="685800"/>
                      <wp:effectExtent l="5080" t="5080" r="5715" b="28575"/>
                      <wp:wrapNone/>
                      <wp:docPr id="10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83.85pt;margin-top:233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2965450</wp:posOffset>
                      </wp:positionV>
                      <wp:extent cx="685800" cy="685800"/>
                      <wp:effectExtent l="5080" t="5080" r="5715" b="28575"/>
                      <wp:wrapNone/>
                      <wp:docPr id="10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55.85pt;margin-top:233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051050</wp:posOffset>
                      </wp:positionV>
                      <wp:extent cx="685800" cy="685800"/>
                      <wp:effectExtent l="5080" t="5080" r="5715" b="28575"/>
                      <wp:wrapNone/>
                      <wp:docPr id="11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1.85pt;margin-top:161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2051050</wp:posOffset>
                      </wp:positionV>
                      <wp:extent cx="685800" cy="685800"/>
                      <wp:effectExtent l="5080" t="5080" r="5715" b="28575"/>
                      <wp:wrapNone/>
                      <wp:docPr id="11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89.25pt;margin-top:161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2051050</wp:posOffset>
                      </wp:positionV>
                      <wp:extent cx="685800" cy="685800"/>
                      <wp:effectExtent l="5080" t="5080" r="5715" b="28575"/>
                      <wp:wrapNone/>
                      <wp:docPr id="11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61.25pt;margin-top:161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13652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1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73.85pt;margin-top:107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69850</wp:posOffset>
                      </wp:positionV>
                      <wp:extent cx="685800" cy="685800"/>
                      <wp:effectExtent l="5080" t="5080" r="5715" b="28575"/>
                      <wp:wrapNone/>
                      <wp:docPr id="11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65.85pt;margin-top:5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9080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1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65.85pt;margin-top:71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</w:tc>
      </w:tr>
      <w:tr>
        <w:trPr>
          <w:trHeight w:val="6238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3283585</wp:posOffset>
                      </wp:positionH>
                      <wp:positionV relativeFrom="paragraph">
                        <wp:posOffset>7227570</wp:posOffset>
                      </wp:positionV>
                      <wp:extent cx="685800" cy="685800"/>
                      <wp:effectExtent l="5080" t="5080" r="5715" b="28575"/>
                      <wp:wrapNone/>
                      <wp:docPr id="11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-258.55pt;margin-top:569.1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2286000</wp:posOffset>
                      </wp:positionH>
                      <wp:positionV relativeFrom="paragraph">
                        <wp:posOffset>7227570</wp:posOffset>
                      </wp:positionV>
                      <wp:extent cx="685800" cy="685800"/>
                      <wp:effectExtent l="5080" t="5080" r="5715" b="28575"/>
                      <wp:wrapNone/>
                      <wp:docPr id="11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-180pt;margin-top:569.1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3268980</wp:posOffset>
                      </wp:positionH>
                      <wp:positionV relativeFrom="paragraph">
                        <wp:posOffset>6313170</wp:posOffset>
                      </wp:positionV>
                      <wp:extent cx="685800" cy="685800"/>
                      <wp:effectExtent l="5080" t="5080" r="5715" b="28575"/>
                      <wp:wrapNone/>
                      <wp:docPr id="11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-257.4pt;margin-top:497.1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2286000</wp:posOffset>
                      </wp:positionH>
                      <wp:positionV relativeFrom="paragraph">
                        <wp:posOffset>6313170</wp:posOffset>
                      </wp:positionV>
                      <wp:extent cx="685800" cy="685800"/>
                      <wp:effectExtent l="5080" t="5080" r="5715" b="28575"/>
                      <wp:wrapNone/>
                      <wp:docPr id="11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-180pt;margin-top:497.1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55370</wp:posOffset>
                      </wp:positionV>
                      <wp:extent cx="685800" cy="685800"/>
                      <wp:effectExtent l="5080" t="5080" r="5715" b="28575"/>
                      <wp:wrapNone/>
                      <wp:docPr id="12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72pt;margin-top:83.1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0970</wp:posOffset>
                      </wp:positionV>
                      <wp:extent cx="685800" cy="685800"/>
                      <wp:effectExtent l="5080" t="5080" r="5715" b="28575"/>
                      <wp:wrapNone/>
                      <wp:docPr id="12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-5.4pt;margin-top:11.1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40970</wp:posOffset>
                      </wp:positionV>
                      <wp:extent cx="685800" cy="685800"/>
                      <wp:effectExtent l="5080" t="5080" r="5715" b="28575"/>
                      <wp:wrapNone/>
                      <wp:docPr id="12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72pt;margin-top:11.1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jc w:val="center"/>
              <w:rPr>
                <w:sz w:val="200"/>
                <w:szCs w:val="200"/>
                <w:lang w:val="fr-FR" w:eastAsia="fr-CA"/>
              </w:rPr>
            </w:pPr>
            <w:r>
              <w:rPr>
                <w:sz w:val="200"/>
                <w:szCs w:val="200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2785110</wp:posOffset>
                      </wp:positionV>
                      <wp:extent cx="685800" cy="685800"/>
                      <wp:effectExtent l="5080" t="5080" r="5715" b="28575"/>
                      <wp:wrapNone/>
                      <wp:docPr id="12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-6.55pt;margin-top:219.3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785110</wp:posOffset>
                      </wp:positionV>
                      <wp:extent cx="685800" cy="685800"/>
                      <wp:effectExtent l="5080" t="5080" r="5715" b="28575"/>
                      <wp:wrapNone/>
                      <wp:docPr id="12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72pt;margin-top:219.3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70710</wp:posOffset>
                      </wp:positionV>
                      <wp:extent cx="685800" cy="685800"/>
                      <wp:effectExtent l="5080" t="5080" r="5715" b="28575"/>
                      <wp:wrapNone/>
                      <wp:docPr id="12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-5.4pt;margin-top:147.3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70710</wp:posOffset>
                      </wp:positionV>
                      <wp:extent cx="685800" cy="685800"/>
                      <wp:effectExtent l="5080" t="5080" r="5715" b="28575"/>
                      <wp:wrapNone/>
                      <wp:docPr id="12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72pt;margin-top:147.3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727710</wp:posOffset>
                      </wp:positionV>
                      <wp:extent cx="685800" cy="685800"/>
                      <wp:effectExtent l="5080" t="5080" r="5715" b="28575"/>
                      <wp:wrapNone/>
                      <wp:docPr id="12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-6.55pt;margin-top:57.3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785110</wp:posOffset>
                      </wp:positionV>
                      <wp:extent cx="685800" cy="685800"/>
                      <wp:effectExtent l="5080" t="5080" r="5715" b="28575"/>
                      <wp:wrapNone/>
                      <wp:docPr id="12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44pt;margin-top:219.3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870710</wp:posOffset>
                      </wp:positionV>
                      <wp:extent cx="685800" cy="685800"/>
                      <wp:effectExtent l="5080" t="5080" r="5715" b="28575"/>
                      <wp:wrapNone/>
                      <wp:docPr id="12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44pt;margin-top:147.3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eastAsia="fr-CA"/>
              </w:rPr>
            </w:pPr>
            <w:r>
              <w:rPr>
                <w:sz w:val="200"/>
                <w:szCs w:val="200"/>
                <w:lang w:eastAsia="fr-C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CA" w:eastAsia="fr-CA"/>
              </w:rPr>
            </w:pPr>
            <w:r>
              <w:rPr>
                <w:sz w:val="22"/>
                <w:szCs w:val="22"/>
                <w:lang w:val="en-CA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26035</wp:posOffset>
                      </wp:positionV>
                      <wp:extent cx="239395" cy="958850"/>
                      <wp:effectExtent l="37465" t="9525" r="37465" b="29210"/>
                      <wp:wrapNone/>
                      <wp:docPr id="130" name="Connecteur droit 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9586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5pt,2.05pt" to="57.25pt,77.5pt" ID="Connecteur droit 322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26035</wp:posOffset>
                      </wp:positionV>
                      <wp:extent cx="240030" cy="960755"/>
                      <wp:effectExtent l="37465" t="9525" r="37465" b="29210"/>
                      <wp:wrapNone/>
                      <wp:docPr id="131" name="Connecteur droit 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120" cy="9608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5pt,2.05pt" to="103.5pt,77.65pt" ID="Connecteur droit 320" stroked="t" o:allowincell="t" style="position:absolute;flip:x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52730</wp:posOffset>
                      </wp:positionV>
                      <wp:extent cx="459740" cy="819150"/>
                      <wp:effectExtent l="33655" t="19050" r="33655" b="38735"/>
                      <wp:wrapNone/>
                      <wp:docPr id="132" name="Connecteur droit 3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819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19.9pt" to="47.5pt,84.35pt" ID="Connecteur droit 317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26035</wp:posOffset>
                      </wp:positionV>
                      <wp:extent cx="0" cy="925830"/>
                      <wp:effectExtent l="38100" t="0" r="38100" b="19685"/>
                      <wp:wrapNone/>
                      <wp:docPr id="133" name="Connecteur droit 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59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2.05pt" to="71.4pt,74.9pt" ID="Connecteur droit 321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val="en-CA" w:eastAsia="fr-CA"/>
              </w:rPr>
            </w:pPr>
            <w:r>
              <w:rPr>
                <w:sz w:val="22"/>
                <w:szCs w:val="22"/>
                <w:lang w:val="en-CA" w:eastAsia="fr-C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153035</wp:posOffset>
                      </wp:positionV>
                      <wp:extent cx="275590" cy="491490"/>
                      <wp:effectExtent l="33655" t="19050" r="33655" b="38735"/>
                      <wp:wrapNone/>
                      <wp:docPr id="134" name="Connecteur droit 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760" cy="491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12.05pt" to="123.5pt,50.7pt" ID="Connecteur droit 318" stroked="t" o:allowincell="t" style="position:absolute;flip:x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153670</wp:posOffset>
                      </wp:positionV>
                      <wp:extent cx="193675" cy="527050"/>
                      <wp:effectExtent l="36195" t="13335" r="36195" b="33020"/>
                      <wp:wrapNone/>
                      <wp:docPr id="135" name="Connecteur droit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5270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5pt,12.1pt" to="169.65pt,53.55pt" ID="Connecteur droit 102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  <w:p>
            <w:pPr>
              <w:pStyle w:val="Normal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fr-CA"/>
              </w:rPr>
            </w:pPr>
            <w:r>
              <w:rPr>
                <w:sz w:val="22"/>
                <w:szCs w:val="22"/>
                <w:lang w:eastAsia="fr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fr-FR" w:eastAsia="fr-CA"/>
              </w:rPr>
            </w:pPr>
            <w:r>
              <w:rPr>
                <w:sz w:val="200"/>
                <w:szCs w:val="200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222250</wp:posOffset>
                      </wp:positionV>
                      <wp:extent cx="685800" cy="685800"/>
                      <wp:effectExtent l="5080" t="5080" r="5715" b="28575"/>
                      <wp:wrapNone/>
                      <wp:docPr id="13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21.45pt;margin-top:1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222250</wp:posOffset>
                      </wp:positionV>
                      <wp:extent cx="685800" cy="685800"/>
                      <wp:effectExtent l="5080" t="5080" r="5715" b="28575"/>
                      <wp:wrapNone/>
                      <wp:docPr id="13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2.3pt;margin-top:1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136650</wp:posOffset>
                      </wp:positionV>
                      <wp:extent cx="685800" cy="685800"/>
                      <wp:effectExtent l="5080" t="5080" r="5715" b="28575"/>
                      <wp:wrapNone/>
                      <wp:docPr id="13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9.15pt;margin-top:89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510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3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9.15pt;margin-top:161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0510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4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161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9654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4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233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10005</wp:posOffset>
                      </wp:positionH>
                      <wp:positionV relativeFrom="paragraph">
                        <wp:posOffset>12890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4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03.15pt;margin-top:101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10005</wp:posOffset>
                      </wp:positionH>
                      <wp:positionV relativeFrom="paragraph">
                        <wp:posOffset>22034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4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03.15pt;margin-top:173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1366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4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26.35pt;margin-top:89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0510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4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44.35pt;margin-top:161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1136650</wp:posOffset>
                      </wp:positionV>
                      <wp:extent cx="685800" cy="685800"/>
                      <wp:effectExtent l="5080" t="5080" r="5715" b="28575"/>
                      <wp:wrapNone/>
                      <wp:docPr id="14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34.35pt;margin-top:89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22250</wp:posOffset>
                      </wp:positionV>
                      <wp:extent cx="685800" cy="685800"/>
                      <wp:effectExtent l="5080" t="5080" r="5715" b="28575"/>
                      <wp:wrapNone/>
                      <wp:docPr id="14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8.35pt;margin-top:1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450850</wp:posOffset>
                      </wp:positionV>
                      <wp:extent cx="685800" cy="685800"/>
                      <wp:effectExtent l="5080" t="5080" r="5715" b="28575"/>
                      <wp:wrapNone/>
                      <wp:docPr id="14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80.35pt;margin-top:35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1940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4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26.35pt;margin-top:251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20510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5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16.35pt;margin-top:161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4508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5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52.35pt;margin-top:35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790</wp:posOffset>
                      </wp:positionV>
                      <wp:extent cx="685800" cy="685800"/>
                      <wp:effectExtent l="5080" t="5080" r="5715" b="28575"/>
                      <wp:wrapNone/>
                      <wp:docPr id="15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8pt;margin-top: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7790</wp:posOffset>
                      </wp:positionV>
                      <wp:extent cx="685800" cy="685800"/>
                      <wp:effectExtent l="5080" t="5080" r="5715" b="28575"/>
                      <wp:wrapNone/>
                      <wp:docPr id="15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pt;margin-top: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240790</wp:posOffset>
                      </wp:positionV>
                      <wp:extent cx="685800" cy="685800"/>
                      <wp:effectExtent l="5080" t="5080" r="5715" b="28575"/>
                      <wp:wrapNone/>
                      <wp:docPr id="15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9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97790</wp:posOffset>
                      </wp:positionV>
                      <wp:extent cx="685800" cy="685800"/>
                      <wp:effectExtent l="5080" t="5080" r="5715" b="28575"/>
                      <wp:wrapNone/>
                      <wp:docPr id="15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40790</wp:posOffset>
                      </wp:positionV>
                      <wp:extent cx="685800" cy="685800"/>
                      <wp:effectExtent l="5080" t="5080" r="5715" b="28575"/>
                      <wp:wrapNone/>
                      <wp:docPr id="15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8pt;margin-top:97.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612390</wp:posOffset>
                      </wp:positionV>
                      <wp:extent cx="685800" cy="685800"/>
                      <wp:effectExtent l="5080" t="5080" r="5715" b="28575"/>
                      <wp:wrapNone/>
                      <wp:docPr id="15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8pt;margin-top:20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612390</wp:posOffset>
                      </wp:positionV>
                      <wp:extent cx="685800" cy="685800"/>
                      <wp:effectExtent l="5080" t="5080" r="5715" b="28575"/>
                      <wp:wrapNone/>
                      <wp:docPr id="15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pt;margin-top:20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612390</wp:posOffset>
                      </wp:positionV>
                      <wp:extent cx="685800" cy="685800"/>
                      <wp:effectExtent l="5080" t="5080" r="5715" b="28575"/>
                      <wp:wrapNone/>
                      <wp:docPr id="15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20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26390</wp:posOffset>
                      </wp:positionV>
                      <wp:extent cx="685800" cy="685800"/>
                      <wp:effectExtent l="5080" t="5080" r="5715" b="28575"/>
                      <wp:wrapNone/>
                      <wp:docPr id="16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9.8pt;margin-top:2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26390</wp:posOffset>
                      </wp:positionV>
                      <wp:extent cx="685800" cy="685800"/>
                      <wp:effectExtent l="5080" t="5080" r="5715" b="28575"/>
                      <wp:wrapNone/>
                      <wp:docPr id="16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8.35pt;margin-top:2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326390</wp:posOffset>
                      </wp:positionV>
                      <wp:extent cx="685800" cy="685800"/>
                      <wp:effectExtent l="5080" t="5080" r="5715" b="28575"/>
                      <wp:wrapNone/>
                      <wp:docPr id="16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70.35pt;margin-top:2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240790</wp:posOffset>
                      </wp:positionV>
                      <wp:extent cx="685800" cy="685800"/>
                      <wp:effectExtent l="5080" t="5080" r="5715" b="28575"/>
                      <wp:wrapNone/>
                      <wp:docPr id="16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26.35pt;margin-top:9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40790</wp:posOffset>
                      </wp:positionV>
                      <wp:extent cx="685800" cy="685800"/>
                      <wp:effectExtent l="5080" t="5080" r="5715" b="28575"/>
                      <wp:wrapNone/>
                      <wp:docPr id="16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98.35pt;margin-top:97.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1240790</wp:posOffset>
                      </wp:positionV>
                      <wp:extent cx="685800" cy="685800"/>
                      <wp:effectExtent l="5080" t="5080" r="5715" b="28575"/>
                      <wp:wrapNone/>
                      <wp:docPr id="16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70.35pt;margin-top:9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215519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6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26.35pt;margin-top:169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15519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6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98.35pt;margin-top:169.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fr-CA"/>
              </w:rPr>
            </w:pPr>
            <w:r>
              <w:rPr>
                <w:sz w:val="16"/>
                <w:szCs w:val="16"/>
                <w:lang w:eastAsia="fr-C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fr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96035</wp:posOffset>
                      </wp:positionV>
                      <wp:extent cx="1317625" cy="1045845"/>
                      <wp:effectExtent l="33655" t="9525" r="33655" b="3873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1045800"/>
                                <a:chOff x="0" y="0"/>
                                <a:chExt cx="1317600" cy="104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4160" y="0"/>
                                  <a:ext cx="239400" cy="95868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0960" y="0"/>
                                  <a:ext cx="240120" cy="9608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459720" cy="8190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2200" y="455400"/>
                                  <a:ext cx="275760" cy="4914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102.05pt;width:103.75pt;height:82.3pt" coordorigin="166,2041" coordsize="2075,1646">
                      <v:line id="shape_0" from="708,2041" to="1084,3550" ID="Connecteur droit 322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632,2041" to="2009,3553" ID="Connecteur droit 320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66,2398" to="889,3687" ID="Connecteur droit 317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807,2758" to="2240,3531" ID="Connecteur droit 318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367,2041" to="1367,3498" ID="Connecteur droit 321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1316990</wp:posOffset>
                      </wp:positionV>
                      <wp:extent cx="1160145" cy="984250"/>
                      <wp:effectExtent l="34925" t="7620" r="34925" b="3556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0280" cy="984240"/>
                                <a:chOff x="0" y="0"/>
                                <a:chExt cx="1160280" cy="98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182880" cy="9144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8560" y="1800"/>
                                  <a:ext cx="182880" cy="9144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280"/>
                                  <a:ext cx="365760" cy="8136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2080" y="188640"/>
                                  <a:ext cx="358200" cy="7956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.35pt;margin-top:103.7pt;width:91.3pt;height:77.45pt" coordorigin="2527,2074" coordsize="1826,1549">
                      <v:line id="shape_0" from="3007,2074" to="3294,3513" ID="Connecteur droit 381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3517,2077" to="3804,3516" ID="Connecteur droit 382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527,2342" to="3102,3622" ID="Connecteur droit 383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3790,2371" to="4353,3623" ID="Connecteur droit 384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Cambria" w:cs="Cambria"/>
                <w:sz w:val="16"/>
                <w:szCs w:val="16"/>
                <w:lang w:eastAsia="fr-CA"/>
              </w:rPr>
              <w:t xml:space="preserve"> 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fr-CA"/>
              </w:rPr>
            </w:pPr>
            <w:r>
              <w:rPr>
                <w:sz w:val="22"/>
                <w:szCs w:val="22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2965450</wp:posOffset>
                      </wp:positionV>
                      <wp:extent cx="685800" cy="685800"/>
                      <wp:effectExtent l="5080" t="5080" r="5715" b="28575"/>
                      <wp:wrapNone/>
                      <wp:docPr id="17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20.65pt;margin-top:233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965450</wp:posOffset>
                      </wp:positionV>
                      <wp:extent cx="685800" cy="685800"/>
                      <wp:effectExtent l="5080" t="5080" r="5715" b="28575"/>
                      <wp:wrapNone/>
                      <wp:docPr id="17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8.35pt;margin-top:233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2965450</wp:posOffset>
                      </wp:positionV>
                      <wp:extent cx="685800" cy="685800"/>
                      <wp:effectExtent l="5080" t="5080" r="5715" b="28575"/>
                      <wp:wrapNone/>
                      <wp:docPr id="17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70.35pt;margin-top:233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822450</wp:posOffset>
                      </wp:positionV>
                      <wp:extent cx="685800" cy="685800"/>
                      <wp:effectExtent l="5080" t="5080" r="5715" b="28575"/>
                      <wp:wrapNone/>
                      <wp:docPr id="17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20.65pt;margin-top:143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822450</wp:posOffset>
                      </wp:positionV>
                      <wp:extent cx="685800" cy="685800"/>
                      <wp:effectExtent l="5080" t="5080" r="5715" b="28575"/>
                      <wp:wrapNone/>
                      <wp:docPr id="17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98.35pt;margin-top:143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1822450</wp:posOffset>
                      </wp:positionV>
                      <wp:extent cx="685800" cy="685800"/>
                      <wp:effectExtent l="5080" t="5080" r="5715" b="28575"/>
                      <wp:wrapNone/>
                      <wp:docPr id="17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70.35pt;margin-top:143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222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7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8.35pt;margin-top:1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2222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7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62.35pt;margin-top:1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080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7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44.35pt;margin-top:71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790</wp:posOffset>
                      </wp:positionV>
                      <wp:extent cx="685800" cy="685800"/>
                      <wp:effectExtent l="5080" t="5080" r="5715" b="28575"/>
                      <wp:wrapNone/>
                      <wp:docPr id="17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8pt;margin-top: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54990</wp:posOffset>
                      </wp:positionV>
                      <wp:extent cx="685800" cy="685800"/>
                      <wp:effectExtent l="5080" t="5080" r="5715" b="28575"/>
                      <wp:wrapNone/>
                      <wp:docPr id="18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pt;margin-top:43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469390</wp:posOffset>
                      </wp:positionV>
                      <wp:extent cx="685800" cy="685800"/>
                      <wp:effectExtent l="5080" t="5080" r="5715" b="28575"/>
                      <wp:wrapNone/>
                      <wp:docPr id="18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26pt;margin-top:11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97790</wp:posOffset>
                      </wp:positionV>
                      <wp:extent cx="685800" cy="685800"/>
                      <wp:effectExtent l="5080" t="5080" r="5715" b="28575"/>
                      <wp:wrapNone/>
                      <wp:docPr id="18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40790</wp:posOffset>
                      </wp:positionV>
                      <wp:extent cx="680720" cy="680720"/>
                      <wp:effectExtent l="5080" t="5080" r="5715" b="28575"/>
                      <wp:wrapNone/>
                      <wp:docPr id="18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680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0pt;margin-top:97.7pt;width:53.55pt;height:53.5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926590</wp:posOffset>
                      </wp:positionV>
                      <wp:extent cx="685800" cy="685800"/>
                      <wp:effectExtent l="5080" t="5080" r="5715" b="28575"/>
                      <wp:wrapNone/>
                      <wp:docPr id="18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36pt;margin-top:151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069590</wp:posOffset>
                      </wp:positionV>
                      <wp:extent cx="685800" cy="685800"/>
                      <wp:effectExtent l="5080" t="5080" r="5715" b="28575"/>
                      <wp:wrapNone/>
                      <wp:docPr id="18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8pt;margin-top:241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612390</wp:posOffset>
                      </wp:positionV>
                      <wp:extent cx="685800" cy="685800"/>
                      <wp:effectExtent l="5080" t="5080" r="5715" b="28575"/>
                      <wp:wrapNone/>
                      <wp:docPr id="18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20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29819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8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44pt;margin-top:259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61239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8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08pt;margin-top:20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469390</wp:posOffset>
                      </wp:positionV>
                      <wp:extent cx="685800" cy="685800"/>
                      <wp:effectExtent l="5080" t="5080" r="5715" b="28575"/>
                      <wp:wrapNone/>
                      <wp:docPr id="18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80.35pt;margin-top:115.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155190</wp:posOffset>
                      </wp:positionV>
                      <wp:extent cx="685800" cy="685800"/>
                      <wp:effectExtent l="5080" t="5080" r="5715" b="28575"/>
                      <wp:wrapNone/>
                      <wp:docPr id="19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8.35pt;margin-top:169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2155190</wp:posOffset>
                      </wp:positionV>
                      <wp:extent cx="685800" cy="685800"/>
                      <wp:effectExtent l="5080" t="5080" r="5715" b="28575"/>
                      <wp:wrapNone/>
                      <wp:docPr id="19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52.35pt;margin-top:169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155190</wp:posOffset>
                      </wp:positionV>
                      <wp:extent cx="685800" cy="685800"/>
                      <wp:effectExtent l="5080" t="5080" r="5715" b="28575"/>
                      <wp:wrapNone/>
                      <wp:docPr id="19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44.35pt;margin-top:169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2840990</wp:posOffset>
                      </wp:positionV>
                      <wp:extent cx="685800" cy="685800"/>
                      <wp:effectExtent l="5080" t="5080" r="5715" b="28575"/>
                      <wp:wrapNone/>
                      <wp:docPr id="19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16.35pt;margin-top:223.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2840990</wp:posOffset>
                      </wp:positionV>
                      <wp:extent cx="685800" cy="685800"/>
                      <wp:effectExtent l="5080" t="5080" r="5715" b="28575"/>
                      <wp:wrapNone/>
                      <wp:docPr id="19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70.35pt;margin-top:223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84099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9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8.35pt;margin-top:223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284099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9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62.35pt;margin-top:223.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146939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9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34.35pt;margin-top:11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78359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9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8.35pt;margin-top:61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fr-FR" w:eastAsia="fr-CA"/>
              </w:rPr>
            </w:pPr>
            <w:r>
              <w:rPr>
                <w:sz w:val="200"/>
                <w:szCs w:val="200"/>
                <w:lang w:val="fr-FR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222250</wp:posOffset>
                      </wp:positionV>
                      <wp:extent cx="685800" cy="685800"/>
                      <wp:effectExtent l="5080" t="5080" r="5715" b="28575"/>
                      <wp:wrapNone/>
                      <wp:docPr id="19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21.45pt;margin-top:1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222250</wp:posOffset>
                      </wp:positionV>
                      <wp:extent cx="685800" cy="685800"/>
                      <wp:effectExtent l="5080" t="5080" r="5715" b="28575"/>
                      <wp:wrapNone/>
                      <wp:docPr id="20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2.3pt;margin-top:17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08050</wp:posOffset>
                      </wp:positionV>
                      <wp:extent cx="685800" cy="685800"/>
                      <wp:effectExtent l="5080" t="5080" r="5715" b="28575"/>
                      <wp:wrapNone/>
                      <wp:docPr id="20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54pt;margin-top:71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938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20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8pt;margin-top:125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0510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20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161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9654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20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233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938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20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90pt;margin-top:125.5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73685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20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08pt;margin-top:215.5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CA" w:eastAsia="fr-CA"/>
              </w:rPr>
            </w:pPr>
            <w:r>
              <w:rPr>
                <w:sz w:val="22"/>
                <w:szCs w:val="22"/>
                <w:lang w:val="en-CA" w:eastAsia="fr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617345</wp:posOffset>
                      </wp:positionV>
                      <wp:extent cx="1317625" cy="1045845"/>
                      <wp:effectExtent l="33655" t="9525" r="33655" b="3873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1045800"/>
                                <a:chOff x="0" y="0"/>
                                <a:chExt cx="1317600" cy="104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4160" y="0"/>
                                  <a:ext cx="239400" cy="95868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0960" y="0"/>
                                  <a:ext cx="240120" cy="9608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459720" cy="8190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2200" y="455400"/>
                                  <a:ext cx="275760" cy="4914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5pt;margin-top:127.35pt;width:103.75pt;height:82.3pt" coordorigin="167,2547" coordsize="2075,1646">
                      <v:line id="shape_0" from="709,2547" to="1085,4056" ID="Connecteur droit 322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633,2547" to="2010,4059" ID="Connecteur droit 320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67,2904" to="890,4193" ID="Connecteur droit 317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809,3264" to="2242,4037" ID="Connecteur droit 318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368,2547" to="1368,4004" ID="Connecteur droit 321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1638300</wp:posOffset>
                      </wp:positionV>
                      <wp:extent cx="680085" cy="981710"/>
                      <wp:effectExtent l="34925" t="7620" r="37465" b="3556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0040" cy="981720"/>
                                <a:chOff x="0" y="0"/>
                                <a:chExt cx="680040" cy="98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3520" y="0"/>
                                  <a:ext cx="182880" cy="9144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7160" y="1800"/>
                                  <a:ext cx="182880" cy="9144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160"/>
                                  <a:ext cx="234360" cy="52056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75pt;margin-top:129pt;width:53.5pt;height:77.3pt" coordorigin="2735,2580" coordsize="1070,1546">
                      <v:line id="shape_0" from="3008,2580" to="3295,4019" ID="Connecteur droit 381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3518,2583" to="3805,4022" ID="Connecteur droit 382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735,3306" to="3103,4125" ID="Connecteur droit 383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790</wp:posOffset>
                      </wp:positionV>
                      <wp:extent cx="685800" cy="685800"/>
                      <wp:effectExtent l="5080" t="5080" r="5715" b="28575"/>
                      <wp:wrapNone/>
                      <wp:docPr id="20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8pt;margin-top: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7790</wp:posOffset>
                      </wp:positionV>
                      <wp:extent cx="685800" cy="685800"/>
                      <wp:effectExtent l="5080" t="5080" r="5715" b="28575"/>
                      <wp:wrapNone/>
                      <wp:docPr id="21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pt;margin-top: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240790</wp:posOffset>
                      </wp:positionV>
                      <wp:extent cx="685800" cy="685800"/>
                      <wp:effectExtent l="5080" t="5080" r="5715" b="28575"/>
                      <wp:wrapNone/>
                      <wp:docPr id="21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9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97790</wp:posOffset>
                      </wp:positionV>
                      <wp:extent cx="685800" cy="685800"/>
                      <wp:effectExtent l="5080" t="5080" r="5715" b="28575"/>
                      <wp:wrapNone/>
                      <wp:docPr id="21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40790</wp:posOffset>
                      </wp:positionV>
                      <wp:extent cx="685800" cy="685800"/>
                      <wp:effectExtent l="5080" t="5080" r="5715" b="28575"/>
                      <wp:wrapNone/>
                      <wp:docPr id="21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18pt;margin-top:97.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612390</wp:posOffset>
                      </wp:positionV>
                      <wp:extent cx="685800" cy="685800"/>
                      <wp:effectExtent l="5080" t="5080" r="5715" b="28575"/>
                      <wp:wrapNone/>
                      <wp:docPr id="21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8pt;margin-top:20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612390</wp:posOffset>
                      </wp:positionV>
                      <wp:extent cx="685800" cy="685800"/>
                      <wp:effectExtent l="5080" t="5080" r="5715" b="28575"/>
                      <wp:wrapNone/>
                      <wp:docPr id="215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0pt;margin-top:20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612390</wp:posOffset>
                      </wp:positionV>
                      <wp:extent cx="685800" cy="685800"/>
                      <wp:effectExtent l="5080" t="5080" r="5715" b="28575"/>
                      <wp:wrapNone/>
                      <wp:docPr id="216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62pt;margin-top:20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326390</wp:posOffset>
                      </wp:positionV>
                      <wp:extent cx="685800" cy="685800"/>
                      <wp:effectExtent l="5080" t="5080" r="5715" b="28575"/>
                      <wp:wrapNone/>
                      <wp:docPr id="217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20.65pt;margin-top:2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26390</wp:posOffset>
                      </wp:positionV>
                      <wp:extent cx="685800" cy="685800"/>
                      <wp:effectExtent l="5080" t="5080" r="5715" b="28575"/>
                      <wp:wrapNone/>
                      <wp:docPr id="218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98.35pt;margin-top:2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326390</wp:posOffset>
                      </wp:positionV>
                      <wp:extent cx="685800" cy="685800"/>
                      <wp:effectExtent l="5080" t="5080" r="5715" b="28575"/>
                      <wp:wrapNone/>
                      <wp:docPr id="21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70.35pt;margin-top:25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240790</wp:posOffset>
                      </wp:positionV>
                      <wp:extent cx="685800" cy="685800"/>
                      <wp:effectExtent l="5080" t="5080" r="5715" b="28575"/>
                      <wp:wrapNone/>
                      <wp:docPr id="220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26.35pt;margin-top:9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40790</wp:posOffset>
                      </wp:positionV>
                      <wp:extent cx="685800" cy="685800"/>
                      <wp:effectExtent l="5080" t="5080" r="5715" b="28575"/>
                      <wp:wrapNone/>
                      <wp:docPr id="221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98.35pt;margin-top:97.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1240790</wp:posOffset>
                      </wp:positionV>
                      <wp:extent cx="685800" cy="685800"/>
                      <wp:effectExtent l="5080" t="5080" r="5715" b="28575"/>
                      <wp:wrapNone/>
                      <wp:docPr id="222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70.35pt;margin-top:97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215519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223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26.35pt;margin-top:169.7pt;width:53.95pt;height:53.95pt;mso-wrap-style:none;v-text-anchor:middle">
                      <v:fill o:detectmouseclick="t" type="solid" color2="whit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155190</wp:posOffset>
                      </wp:positionV>
                      <wp:extent cx="685800" cy="685800"/>
                      <wp:effectExtent l="5080" t="5080" r="5715" b="2857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224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stroked="t" o:allowincell="t" style="position:absolute;margin-left:98.35pt;margin-top:169.7pt;width:53.95pt;height:53.95pt;mso-wrap-style:none;v-text-anchor:middle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0"/>
                <w:szCs w:val="300"/>
                <w:lang w:val="fr-FR" w:eastAsia="en-US"/>
              </w:rPr>
            </w:pPr>
            <w:r>
              <w:rPr>
                <w:sz w:val="300"/>
                <w:szCs w:val="300"/>
                <w:lang w:val="fr-FR" w:eastAsia="en-US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sz w:val="300"/>
                <w:szCs w:val="300"/>
                <w:lang w:val="fr-FR" w:eastAsia="en-US"/>
              </w:rPr>
              <w:t>2</w:t>
            </w:r>
          </w:p>
        </w:tc>
      </w:tr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sz w:val="300"/>
                <w:szCs w:val="300"/>
                <w:lang w:val="fr-FR" w:eastAsia="en-US"/>
              </w:rPr>
              <w:t>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sz w:val="300"/>
                <w:szCs w:val="300"/>
                <w:lang w:val="fr-FR" w:eastAsia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0"/>
                <w:szCs w:val="300"/>
                <w:lang w:val="fr-FR" w:eastAsia="en-US"/>
              </w:rPr>
            </w:pPr>
            <w:r>
              <w:rPr>
                <w:sz w:val="300"/>
                <w:szCs w:val="300"/>
                <w:lang w:val="fr-FR" w:eastAsia="en-US"/>
              </w:rPr>
              <w:t>5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sz w:val="300"/>
                <w:szCs w:val="300"/>
                <w:lang w:val="fr-FR" w:eastAsia="en-US"/>
              </w:rPr>
              <w:t>6</w:t>
            </w:r>
          </w:p>
        </w:tc>
      </w:tr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sz w:val="300"/>
                <w:szCs w:val="300"/>
                <w:lang w:val="fr-FR" w:eastAsia="en-US"/>
              </w:rPr>
              <w:t>7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sz w:val="300"/>
                <w:szCs w:val="300"/>
                <w:lang w:val="fr-FR" w:eastAsia="en-US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 w:cs="Cambria"/>
                <w:sz w:val="130"/>
                <w:szCs w:val="130"/>
                <w:lang w:val="fr-FR" w:eastAsia="en-US"/>
              </w:rPr>
            </w:pPr>
            <w:r>
              <w:rPr>
                <w:rFonts w:eastAsia="Cambria" w:cs="Cambria"/>
                <w:sz w:val="130"/>
                <w:szCs w:val="130"/>
                <w:lang w:val="fr-FR" w:eastAsia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300"/>
                <w:szCs w:val="300"/>
                <w:lang w:val="fr-FR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7696200</wp:posOffset>
                      </wp:positionV>
                      <wp:extent cx="1088390" cy="864870"/>
                      <wp:effectExtent l="33655" t="9525" r="33655" b="3873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8280" cy="864720"/>
                                <a:chOff x="0" y="0"/>
                                <a:chExt cx="108828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0" y="0"/>
                                  <a:ext cx="197640" cy="7920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8960" y="0"/>
                                  <a:ext cx="198000" cy="793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379800" cy="676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1120" y="376560"/>
                                  <a:ext cx="227160" cy="4057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0" cy="7646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7pt;margin-top:-606pt;width:85.65pt;height:68.05pt" coordorigin="1374,-12120" coordsize="1713,1361">
                      <v:line id="shape_0" from="1822,-12120" to="2132,-10874" ID="Connecteur droit 322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585,-12120" to="2896,-10871" ID="Connecteur droit 320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374,-11824" to="1971,-10759" ID="Connecteur droit 317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730,-11527" to="3087,-10889" ID="Connecteur droit 318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366,-12120" to="2366,-10917" ID="Connecteur droit 321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300"/>
                <w:szCs w:val="300"/>
                <w:lang w:val="fr-FR" w:eastAsia="en-US"/>
              </w:rPr>
              <w:t>9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sz w:val="300"/>
                <w:szCs w:val="300"/>
                <w:lang w:val="fr-FR" w:eastAsia="en-US"/>
              </w:rPr>
              <w:t>10</w:t>
            </w:r>
          </w:p>
        </w:tc>
      </w:tr>
      <w:tr>
        <w:trPr>
          <w:trHeight w:val="63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fr-FR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7555</wp:posOffset>
                      </wp:positionH>
                      <wp:positionV relativeFrom="paragraph">
                        <wp:posOffset>1469390</wp:posOffset>
                      </wp:positionV>
                      <wp:extent cx="189230" cy="944245"/>
                      <wp:effectExtent l="37465" t="7620" r="37465" b="27305"/>
                      <wp:wrapNone/>
                      <wp:docPr id="226" name="Connecteur droit 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9442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65pt,115.7pt" to="174.5pt,190pt" ID="Connecteur droit 381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926590</wp:posOffset>
                      </wp:positionV>
                      <wp:extent cx="234315" cy="520700"/>
                      <wp:effectExtent l="34925" t="15875" r="34925" b="35560"/>
                      <wp:wrapNone/>
                      <wp:docPr id="227" name="Connecteur droit 3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520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51.7pt" to="162.4pt,192.65pt" ID="Connecteur droit 383" stroked="t" o:allowincell="t" style="position:absolute">
                      <v:stroke color="black" weight="76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470660</wp:posOffset>
                      </wp:positionV>
                      <wp:extent cx="1317625" cy="1045845"/>
                      <wp:effectExtent l="33655" t="9525" r="33655" b="3873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1045800"/>
                                <a:chOff x="0" y="0"/>
                                <a:chExt cx="1317600" cy="104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4160" y="0"/>
                                  <a:ext cx="239400" cy="95868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0960" y="0"/>
                                  <a:ext cx="240120" cy="9608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459720" cy="8190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2200" y="455400"/>
                                  <a:ext cx="275760" cy="4914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0"/>
                                  <a:ext cx="0" cy="9259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5pt;margin-top:115.8pt;width:103.7pt;height:82.3pt" coordorigin="367,2316" coordsize="2074,1646">
                      <v:line id="shape_0" from="909,2316" to="1285,3825" ID="Connecteur droit 322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833,2316" to="2210,3828" ID="Connecteur droit 320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367,2673" to="1090,3962" ID="Connecteur droit 317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008,3033" to="2441,3806" ID="Connecteur droit 318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568,2316" to="1568,3773" ID="Connecteur droit 321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Cambria" w:cs="Cambria"/>
                <w:sz w:val="16"/>
                <w:szCs w:val="16"/>
                <w:lang w:val="fr-FR" w:eastAsia="en-US"/>
              </w:rPr>
              <w:t xml:space="preserve">    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297305</wp:posOffset>
                      </wp:positionV>
                      <wp:extent cx="1544955" cy="1226185"/>
                      <wp:effectExtent l="33655" t="9525" r="33655" b="3873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5120" cy="1226160"/>
                                <a:chOff x="0" y="0"/>
                                <a:chExt cx="1545120" cy="122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3200" y="0"/>
                                  <a:ext cx="280800" cy="11246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1520" y="0"/>
                                  <a:ext cx="281160" cy="11264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9280" cy="9608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1840" y="533520"/>
                                  <a:ext cx="323280" cy="5760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60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5pt;margin-top:102.15pt;width:121.65pt;height:96.5pt" coordorigin="887,2043" coordsize="2433,1930">
                      <v:line id="shape_0" from="1522,2043" to="1963,3813" ID="Connecteur droit 322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606,2043" to="3048,3816" ID="Connecteur droit 320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887,2461" to="1735,3973" ID="Connecteur droit 317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811,2883" to="3319,3789" ID="Connecteur droit 318" stroked="t" o:allowincell="t" style="position:absolute;flip:x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296,2043" to="2296,3752" ID="Connecteur droit 321" stroked="t" o:allowincell="t" style="position:absolute">
                        <v:stroke color="black" weight="7632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ind w:left="482" w:hanging="482"/>
      <w:jc w:val="center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1:51:00Z</dcterms:created>
  <dc:creator>Commission scolaire de St-Hyacinthe</dc:creator>
  <dc:description/>
  <cp:keywords/>
  <dc:language>en-US</dc:language>
  <cp:lastModifiedBy>Christiane</cp:lastModifiedBy>
  <dcterms:modified xsi:type="dcterms:W3CDTF">2013-11-24T15:18:00Z</dcterms:modified>
  <cp:revision>18</cp:revision>
  <dc:subject/>
  <dc:title/>
</cp:coreProperties>
</file>