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56"/>
          <w:szCs w:val="56"/>
          <w:lang w:val="en-CA"/>
        </w:rPr>
      </w:pPr>
      <w:r>
        <w:rPr>
          <w:b/>
          <w:bCs/>
          <w:sz w:val="56"/>
          <w:szCs w:val="56"/>
          <w:lang w:val="en-CA"/>
        </w:rPr>
        <w:t>CV SOS – Activity Checkl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lang w:val="en-CA"/>
        </w:rPr>
        <w:t>Completed | Partially completed | Not completed</w:t>
      </w:r>
    </w:p>
    <w:tbl>
      <w:tblPr>
        <w:tblW w:w="13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9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  <w:t>Activ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  <w:lang w:val="en-C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en-CA"/>
              </w:rPr>
              <w:t>(option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  <w:lang w:val="en-C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en-CA"/>
              </w:rPr>
              <w:t>(option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  <w:t>Student’s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  <w:tr>
        <w:trPr>
          <w:trHeight w:val="36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contextualSpacing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val="en-CA"/>
              </w:rPr>
            </w:pPr>
            <w:r>
              <w:rPr>
                <w:rFonts w:eastAsia="Times New Roman" w:cs="Arial" w:ascii="Arial" w:hAnsi="Arial"/>
                <w:sz w:val="2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br w:type="page"/>
      </w:r>
      <w:r>
        <w:rPr>
          <w:rFonts w:cs="Arial" w:ascii="Arial" w:hAnsi="Arial"/>
          <w:sz w:val="4"/>
          <w:szCs w:val="4"/>
        </w:rPr>
      </w:r>
    </w:p>
    <w:tbl>
      <w:tblPr>
        <w:tblW w:w="13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95"/>
        <w:gridCol w:w="1587"/>
        <w:gridCol w:w="1191"/>
        <w:gridCol w:w="397"/>
        <w:gridCol w:w="1587"/>
        <w:gridCol w:w="1389"/>
        <w:gridCol w:w="198"/>
        <w:gridCol w:w="1587"/>
        <w:gridCol w:w="1589"/>
      </w:tblGrid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32"/>
                <w:szCs w:val="32"/>
                <w:lang w:val="en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val="en-CA"/>
              </w:rPr>
              <w:t>CV 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CA"/>
              </w:rPr>
              <w:t>Complex Task Evaluation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CA"/>
              </w:rPr>
              <w:t>Competency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CA"/>
              </w:rPr>
              <w:t>Establishes his/her personal and occupational profile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CA"/>
              </w:rPr>
              <w:t>Competency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Carries out a sociovocational integration plan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iCs/>
                <w:lang w:val="en-CA"/>
              </w:rPr>
              <w:t>EVALUATION CRITERIA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Appropriateness/ reflection of his/her personal profil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Accurate analysis of his/her achievements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Appropriate management of his/her plan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CA"/>
              </w:rPr>
              <w:t>COMPLEX TASK OBSERVABLE ELEMENTS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CA"/>
              </w:rPr>
              <w:t>Student listed appropriate strengths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CA"/>
              </w:rPr>
              <w:t>Student identified own success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en-CA"/>
              </w:rPr>
              <w:t>(experiences/</w:t>
              <w:br/>
              <w:t>abilities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CA"/>
              </w:rPr>
              <w:t>Student followed seven steps to complete C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en-CA"/>
              </w:rPr>
              <w:t>(strategies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CA"/>
              </w:rPr>
              <w:t>Student referred to activities 5-9 to complete C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en-CA"/>
              </w:rPr>
              <w:t>(resources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CA"/>
              </w:rPr>
              <w:t>Student adapted and adjusted plan appropriatel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CA"/>
              </w:rPr>
              <w:t>Student persevered throughout steps in complex task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STUDENT NAM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4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5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6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7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8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9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0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4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5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6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7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8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9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20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C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13493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4"/>
                <w:szCs w:val="4"/>
                <w:lang w:val="en-C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4"/>
                <w:szCs w:val="4"/>
                <w:lang w:val="en-CA"/>
              </w:rPr>
            </w:r>
          </w:p>
        </w:tc>
      </w:tr>
      <w:tr>
        <w:trPr/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CA"/>
              </w:rPr>
              <w:t>A – Exceeds</w:t>
            </w:r>
            <w:r>
              <w:rPr>
                <w:rFonts w:eastAsia="Times New Roman" w:cs="Arial" w:ascii="Arial" w:hAnsi="Arial"/>
                <w:sz w:val="16"/>
                <w:szCs w:val="16"/>
                <w:lang w:val="en-CA"/>
              </w:rPr>
              <w:t xml:space="preserve"> set requirements</w:t>
            </w:r>
          </w:p>
        </w:tc>
        <w:tc>
          <w:tcPr>
            <w:tcW w:w="33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CA"/>
              </w:rPr>
              <w:t xml:space="preserve">B – Meets </w:t>
            </w:r>
            <w:r>
              <w:rPr>
                <w:rFonts w:eastAsia="Times New Roman" w:cs="Arial" w:ascii="Arial" w:hAnsi="Arial"/>
                <w:sz w:val="16"/>
                <w:szCs w:val="16"/>
                <w:lang w:val="en-CA"/>
              </w:rPr>
              <w:t>set requirements</w:t>
            </w:r>
          </w:p>
        </w:tc>
        <w:tc>
          <w:tcPr>
            <w:tcW w:w="33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CA"/>
              </w:rPr>
              <w:t>C – Partially meets</w:t>
            </w:r>
            <w:r>
              <w:rPr>
                <w:rFonts w:eastAsia="Times New Roman" w:cs="Arial" w:ascii="Arial" w:hAnsi="Arial"/>
                <w:sz w:val="16"/>
                <w:szCs w:val="16"/>
                <w:lang w:val="en-CA"/>
              </w:rPr>
              <w:t xml:space="preserve"> set requirements</w:t>
            </w:r>
          </w:p>
        </w:tc>
        <w:tc>
          <w:tcPr>
            <w:tcW w:w="3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C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CA"/>
              </w:rPr>
              <w:t>D – Does not meet</w:t>
            </w:r>
            <w:r>
              <w:rPr>
                <w:rFonts w:eastAsia="Times New Roman" w:cs="Arial" w:ascii="Arial" w:hAnsi="Arial"/>
                <w:sz w:val="16"/>
                <w:szCs w:val="16"/>
                <w:lang w:val="en-CA"/>
              </w:rPr>
              <w:t xml:space="preserve"> set requirements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2900" w:leader="none"/>
        <w:tab w:val="right" w:pos="13041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rPr>
        <w:rFonts w:ascii="Arial" w:hAnsi="Arial" w:cs="Arial"/>
        <w:sz w:val="15"/>
        <w:szCs w:val="15"/>
        <w:lang w:val="en-CA" w:eastAsia="en-CA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-21399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C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Times New Roman"/>
      <w:b/>
      <w:i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2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1:18:00Z</dcterms:created>
  <dc:creator>Avis Anderson</dc:creator>
  <dc:description/>
  <cp:keywords/>
  <dc:language>en-US</dc:language>
  <cp:lastModifiedBy>Avis Anderson</cp:lastModifiedBy>
  <dcterms:modified xsi:type="dcterms:W3CDTF">2014-01-14T23:52:00Z</dcterms:modified>
  <cp:revision>13</cp:revision>
  <dc:subject/>
  <dc:title/>
</cp:coreProperties>
</file>