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4255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C67A6"/>
          <w:sz w:val="56"/>
          <w:szCs w:val="56"/>
        </w:rPr>
      </w:pPr>
      <w:r>
        <w:rPr>
          <w:rFonts w:cs="Arial" w:ascii="Arial" w:hAnsi="Arial"/>
          <w:b/>
          <w:color w:val="0C67A6"/>
          <w:sz w:val="56"/>
          <w:szCs w:val="56"/>
        </w:rPr>
        <w:t>What Is the Purpose of Social Media?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work Training LE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glish Language Arts Years 1-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ated by E. Morris &amp; E. Baldoc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FFFF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udent Gui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FFFF"/>
          <w:sz w:val="48"/>
          <w:szCs w:val="48"/>
        </w:rPr>
      </w:pPr>
      <w:r>
        <w:rPr>
          <w:rFonts w:cs="Arial" w:ascii="Arial" w:hAnsi="Arial"/>
          <w:b/>
          <w:color w:val="FFFFFF"/>
          <w:sz w:val="48"/>
          <w:szCs w:val="4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34" w:right="1134" w:gutter="0" w:header="737" w:top="1009" w:footer="567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134" w:right="1134" w:gutter="0" w:header="737" w:top="1009" w:footer="567" w:bottom="1009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1302385</wp:posOffset>
            </wp:positionV>
            <wp:extent cx="1540510" cy="1105535"/>
            <wp:effectExtent l="0" t="0" r="0" b="0"/>
            <wp:wrapTight wrapText="bothSides">
              <wp:wrapPolygon edited="0">
                <wp:start x="-264" y="0"/>
                <wp:lineTo x="-264" y="21226"/>
                <wp:lineTo x="21599" y="21226"/>
                <wp:lineTo x="21599" y="0"/>
                <wp:lineTo x="-2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C67A6"/>
          <w:sz w:val="48"/>
          <w:szCs w:val="48"/>
        </w:rPr>
        <w:t>Check-in: Warm Up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Take notes during your class discussion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5528"/>
      </w:tblGrid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es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hat you think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hat others are saying...</w:t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What do you think about social media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7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Do you feel that social media has a purpose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Why do you or don’t you have a social media account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issues can arise from social media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C67A6"/>
          <w:sz w:val="48"/>
          <w:szCs w:val="48"/>
        </w:rPr>
        <w:t>Check-in: Warm Up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Take notes during your class discussion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205"/>
      </w:tblGrid>
      <w:tr>
        <w:trPr>
          <w:trHeight w:val="9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estion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rite key words or draw what you think</w:t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social media?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feel that social media has a purpose?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o you or don’t you have a social media account?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issues can arise from social media?</w:t>
            </w:r>
          </w:p>
        </w:tc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C67A6"/>
          <w:sz w:val="48"/>
          <w:szCs w:val="48"/>
        </w:rPr>
        <w:t>Part 1: Newspaper Articl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Read the article and write down your reactions and thoughts as well as important infor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ctions and Thought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C67A6"/>
          <w:sz w:val="48"/>
          <w:szCs w:val="48"/>
        </w:rPr>
        <w:t>Part 1: Newspaper Article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ad the article and write down or illustrate your emotions or feelings as well as key words or concep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otions or Feeling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Words or Concept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right="-8157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>Part 1: Emai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Read the email and write down your reactions and thoughts as well as important infor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ctions and Thought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>Part 1: Emai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Read the email and write down or illustrate your emotions or feelings as well as key words or concep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otions or Feeling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Words or Concept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C67A6"/>
          <w:sz w:val="48"/>
          <w:szCs w:val="48"/>
        </w:rPr>
        <w:t>Part 1: Blo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Read the blog post and write down your reactions and thoughts as well as important infor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ctions and Thought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nt Information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C67A6"/>
          <w:sz w:val="48"/>
          <w:szCs w:val="48"/>
        </w:rPr>
        <w:t>Part 1: Blo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Read the blog post and write down or illustrate your emotions or feelings as well as key words or concep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otions or Feeling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y Words or Concepts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C67A6"/>
          <w:sz w:val="48"/>
          <w:szCs w:val="48"/>
        </w:rPr>
        <w:t>Checkpoint 1: Make Connection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Now that you have read the three texts, which text did you most connect with on a personal level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ch text did you most connect with? Explain your answer.</w:t>
            </w:r>
          </w:p>
        </w:tc>
      </w:tr>
      <w:tr>
        <w:trPr>
          <w:trHeight w:val="725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 xml:space="preserve">Part 2: </w:t>
      </w:r>
      <w:r>
        <w:rPr>
          <w:rFonts w:cs="Arial" w:ascii="Arial" w:hAnsi="Arial"/>
          <w:i/>
          <w:color w:val="0C67A6"/>
          <w:sz w:val="48"/>
          <w:szCs w:val="48"/>
        </w:rPr>
        <w:t>Catfish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atch the documentary </w:t>
      </w:r>
      <w:r>
        <w:rPr>
          <w:rFonts w:cs="Arial" w:ascii="Arial" w:hAnsi="Arial"/>
        </w:rPr>
        <w:t>Catfish</w:t>
      </w:r>
      <w:r>
        <w:rPr>
          <w:rFonts w:cs="Arial" w:ascii="Arial" w:hAnsi="Arial"/>
          <w:i/>
        </w:rPr>
        <w:t xml:space="preserve"> and answer the following question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44"/>
        <w:gridCol w:w="4479"/>
        <w:gridCol w:w="6633"/>
      </w:tblGrid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e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ion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swer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-4:3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the three characters who are introduced at the beginning of the documentary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is Abby and how does Nev meet her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0-8:2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Nev feel about Abby and her mother, Angela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28-13: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ho does Nev add as a friend on Facebook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2-19:0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Nev feel about Megan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-26:0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es Nev learn about Megan’s songs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:07-33: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es Nev learn about Abby’s art gallery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 young men decide to do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e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ion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swer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:00-36: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55-41:1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other discoveries do the young men make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:15-44: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:58-50:5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think Nev is thinking when he meets Angela, Megan’s mother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55-54:0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is Henry feeling nervous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:06-58:1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“confession” is Nev referring to when he talks to the camera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:19-1:02:1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agree that it is possible that Angela created all the friends on Megan’s Facebook page?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hy or why not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2:17-1:06:1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es Angela confess to Nev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06:18-1:09: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51-1:14:1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How does Nev feel about Angela, now that he knows the truth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14:16-1:18:5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does Vince think the relationship between Nev and Angela is based on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18:55-1:21: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think Angela lied the way she did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21:10-1:24:5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hy does Vince say that Angela is like a catfish?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 xml:space="preserve">Part 2: </w:t>
      </w:r>
      <w:r>
        <w:rPr>
          <w:rFonts w:cs="Arial" w:ascii="Arial" w:hAnsi="Arial"/>
          <w:i/>
          <w:color w:val="0C67A6"/>
          <w:sz w:val="48"/>
          <w:szCs w:val="48"/>
        </w:rPr>
        <w:t>Catfish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ake notes on your reaction to the documentary </w:t>
      </w:r>
      <w:r>
        <w:rPr>
          <w:rFonts w:cs="Arial" w:ascii="Arial" w:hAnsi="Arial"/>
        </w:rPr>
        <w:t>Catfish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44"/>
        <w:gridCol w:w="11112"/>
      </w:tblGrid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e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is your reaction?</w:t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-4:3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0-8:28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28-13:12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12-19:09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-26:07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:07-33:0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:00-36:55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55-41:15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:15- 44:58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e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3B1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is your reaction?</w:t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:58-50:55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55-54:06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:06-58:19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:19-1:02:17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2:17-1:06:18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18-1:09:51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09:51-1:14:16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14:16-1:18:55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18:55-1:21:1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21:10-1:24:53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thoughts....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 xml:space="preserve">Checkpoint 2: Response to </w:t>
      </w:r>
      <w:r>
        <w:rPr>
          <w:rFonts w:cs="Arial" w:ascii="Arial" w:hAnsi="Arial"/>
          <w:i/>
          <w:color w:val="0C67A6"/>
          <w:sz w:val="48"/>
          <w:szCs w:val="48"/>
        </w:rPr>
        <w:t>Catfis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Write a quick response to the following question and take notes during the group discuss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y did the director/actor decide to share his personal experience in this movie?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s on group discussion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 xml:space="preserve">Checkpoint 2: Response to </w:t>
      </w:r>
      <w:r>
        <w:rPr>
          <w:rFonts w:cs="Arial" w:ascii="Arial" w:hAnsi="Arial"/>
          <w:i/>
          <w:color w:val="0C67A6"/>
          <w:sz w:val="48"/>
          <w:szCs w:val="48"/>
        </w:rPr>
        <w:t>Catfis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</w:rPr>
        <w:t>Write a quick response to the following question and take notes during the group discuss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6"/>
      </w:tblGrid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4A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rite down how you feel about the documentary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atfis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What were your reactions? Why did you react that way?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s on group discussion</w:t>
            </w:r>
          </w:p>
        </w:tc>
      </w:tr>
      <w:tr>
        <w:trPr>
          <w:trHeight w:val="3288" w:hRule="atLeast"/>
        </w:trPr>
        <w:tc>
          <w:tcPr>
            <w:tcW w:w="1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>Part 3: Written Opinion Piec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LI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c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believe that social media is _________________________________________. I believe this for the following reasons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son 1: 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son 2: 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son 3: 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graph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I believe that social media is __________________________________________________________ because (reason 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of 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graph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I believe that social media is __________________________________________________________ because (reason 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of 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graph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I believe that social media is __________________________________________________________ because (reason 3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of 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clus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conclusion, I believe that social media is ______________________________ for the following reasons (reason 1, 2, 3). (Add a final thought that gets the reader thinking more about your opinion.)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>Part 3: Written Opinion Piec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LI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troduc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believe that social media is _________________________________________. I believe this for the following reasons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son 1: 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son 2: 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graph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I believe that social media is __________________________________________________________ because (reason 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of 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graph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I believe that social media is __________________________________________________________ because (reason 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of 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clus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conclusion, I believe that social media is ______________________________ for the following reasons (reason 1, 2). (Add a final thought that gets the reader thinking more about your opinion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C67A6"/>
          <w:sz w:val="48"/>
          <w:szCs w:val="48"/>
        </w:rPr>
      </w:pPr>
      <w:r>
        <w:rPr>
          <w:rFonts w:cs="Arial" w:ascii="Arial" w:hAnsi="Arial"/>
          <w:color w:val="0C67A6"/>
          <w:sz w:val="48"/>
          <w:szCs w:val="48"/>
        </w:rPr>
        <w:t>Part 3: Written Opinion Piec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42350" cy="1181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163" r="-1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Name: </w:t>
      </w: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LI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troduc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believe that social media is _________________________________________. I believe this for the following reason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son 1: 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graph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I believe that social media is __________________________________________________________ because (reason 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of example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clus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conclusion, I believe that social media is ______________________________ for the following reason (reason 1). (Add a final thought that gets the reader thinking more about your opinion.)</w:t>
      </w:r>
    </w:p>
    <w:sectPr>
      <w:headerReference w:type="default" r:id="rId39"/>
      <w:footerReference w:type="default" r:id="rId40"/>
      <w:type w:val="nextPage"/>
      <w:pgSz w:orient="landscape" w:w="15840" w:h="12240"/>
      <w:pgMar w:left="1134" w:right="1134" w:gutter="0" w:header="737" w:top="1009" w:footer="567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72" w:leader="none"/>
      </w:tabs>
      <w:rPr>
        <w:rFonts w:ascii="Arial" w:hAnsi="Arial" w:cs="Arial"/>
        <w:sz w:val="18"/>
        <w:szCs w:val="18"/>
        <w:lang w:val="en-CA"/>
      </w:rPr>
    </w:pPr>
    <w:r>
      <w:rPr>
        <w:rFonts w:cs="Arial" w:ascii="Arial" w:hAnsi="Arial"/>
        <w:b/>
        <w:sz w:val="18"/>
        <w:szCs w:val="18"/>
      </w:rPr>
      <w:t>DEEN LES Resource Bank Project 2013-2014</w:t>
    </w:r>
  </w:p>
  <w:p>
    <w:pPr>
      <w:pStyle w:val="Footer"/>
      <w:rPr>
        <w:rFonts w:ascii="Arial" w:hAnsi="Arial" w:cs="Arial"/>
        <w:sz w:val="15"/>
        <w:szCs w:val="15"/>
        <w:lang w:val="en-CA"/>
      </w:rPr>
    </w:pPr>
    <w:r>
      <w:rPr>
        <w:rFonts w:cs="Arial" w:ascii="Arial" w:hAnsi="Arial"/>
        <w:sz w:val="15"/>
        <w:szCs w:val="15"/>
        <w:lang w:val="en-CA"/>
      </w:rPr>
      <w:t>Released under a CC BY-NC-SA 3.0 licence</w:t>
    </w:r>
  </w:p>
  <w:p>
    <w:pPr>
      <w:pStyle w:val="Footer"/>
      <w:tabs>
        <w:tab w:val="clear" w:pos="8640"/>
        <w:tab w:val="center" w:pos="4320" w:leader="none"/>
      </w:tabs>
      <w:rPr/>
    </w:pPr>
    <w:hyperlink r:id="rId1">
      <w:r>
        <w:rPr>
          <w:rStyle w:val="InternetLink"/>
          <w:rFonts w:cs="Arial" w:ascii="Arial" w:hAnsi="Arial"/>
          <w:sz w:val="15"/>
          <w:szCs w:val="15"/>
          <w:lang w:val="en-CA"/>
        </w:rPr>
        <w:t>http://creativecommons.org/licenses/by-nc-sa/3.0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72" w:leader="none"/>
      </w:tabs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align>center</wp:align>
          </wp:positionH>
          <wp:positionV relativeFrom="paragraph">
            <wp:posOffset>2540</wp:posOffset>
          </wp:positionV>
          <wp:extent cx="765175" cy="554355"/>
          <wp:effectExtent l="0" t="0" r="0" b="0"/>
          <wp:wrapTight wrapText="bothSides">
            <wp:wrapPolygon edited="0">
              <wp:start x="-534" y="0"/>
              <wp:lineTo x="-534" y="20781"/>
              <wp:lineTo x="21507" y="20781"/>
              <wp:lineTo x="21507" y="0"/>
              <wp:lineTo x="-534" y="0"/>
            </wp:wrapPolygon>
          </wp:wrapTight>
          <wp:docPr id="3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>DEEN LES Resource Bank Project 2013-2014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5"/>
        <w:szCs w:val="15"/>
        <w:lang w:val="en-CA"/>
      </w:rPr>
    </w:pPr>
    <w:r>
      <w:rPr>
        <w:rFonts w:cs="Arial" w:ascii="Arial" w:hAnsi="Arial"/>
        <w:sz w:val="15"/>
        <w:szCs w:val="15"/>
        <w:lang w:val="en-CA"/>
      </w:rPr>
      <w:t>Released under a CC BY-NC-SA 3.0 licence</w:t>
    </w:r>
  </w:p>
  <w:p>
    <w:pPr>
      <w:pStyle w:val="Footer"/>
      <w:tabs>
        <w:tab w:val="clear" w:pos="8640"/>
        <w:tab w:val="center" w:pos="4320" w:leader="none"/>
      </w:tabs>
      <w:rPr/>
    </w:pPr>
    <w:hyperlink r:id="rId2">
      <w:r>
        <w:rPr>
          <w:rStyle w:val="InternetLink"/>
          <w:rFonts w:cs="Arial" w:ascii="Arial" w:hAnsi="Arial"/>
          <w:sz w:val="15"/>
          <w:szCs w:val="15"/>
          <w:lang w:val="en-CA"/>
        </w:rPr>
        <w:t>http://creativecommons.org/licenses/by-nc-sa/3.0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i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sz w:val="26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sz w:val="24"/>
      <w:szCs w:val="28"/>
    </w:rPr>
  </w:style>
  <w:style w:type="character" w:styleId="Emphasis">
    <w:name w:val="Emphasis"/>
    <w:qFormat/>
    <w:rPr>
      <w:b/>
    </w:rPr>
  </w:style>
  <w:style w:type="character" w:styleId="FooterChar">
    <w:name w:val="Footer Char"/>
    <w:qFormat/>
    <w:rPr>
      <w:rFonts w:ascii="Verdana" w:hAnsi="Verdana" w:eastAsia="Times New Roman" w:cs="Verdana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BodyTextIndentChar">
    <w:name w:val="Body Text Indent Char"/>
    <w:qFormat/>
    <w:rPr>
      <w:rFonts w:ascii="Times" w:hAnsi="Times" w:eastAsia="Times" w:cs="Times"/>
      <w:sz w:val="24"/>
    </w:rPr>
  </w:style>
  <w:style w:type="character" w:styleId="SubtitleChar">
    <w:name w:val="Subtitle Char"/>
    <w:qFormat/>
    <w:rPr>
      <w:rFonts w:ascii="Times" w:hAnsi="Times" w:eastAsia="Times" w:cs="Time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" w:hAnsi="Times" w:eastAsia="Times" w:cs="Times"/>
      <w:b/>
      <w:bCs/>
      <w:szCs w:val="20"/>
      <w:lang w:val="fr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header" Target="header2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3.0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58:00Z</dcterms:created>
  <dc:creator>Colin Baldock</dc:creator>
  <dc:description/>
  <cp:keywords/>
  <dc:language>en-US</dc:language>
  <cp:lastModifiedBy>Avis Anderson</cp:lastModifiedBy>
  <cp:lastPrinted>2012-11-20T16:16:00Z</cp:lastPrinted>
  <dcterms:modified xsi:type="dcterms:W3CDTF">2014-01-13T19:58:00Z</dcterms:modified>
  <cp:revision>232</cp:revision>
  <dc:subject/>
  <dc:title/>
</cp:coreProperties>
</file>