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Arial" w:ascii="Arial" w:hAnsi="Arial"/>
          <w:b/>
          <w:sz w:val="48"/>
        </w:rPr>
        <w:t>Propaganda 101 Collage Rubric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3"/>
        <w:gridCol w:w="1926"/>
        <w:gridCol w:w="1926"/>
        <w:gridCol w:w="1926"/>
        <w:gridCol w:w="1952"/>
      </w:tblGrid>
      <w:tr>
        <w:trPr>
          <w:trHeight w:val="236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TEGORY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</w:tr>
      <w:tr>
        <w:trPr>
          <w:trHeight w:val="1242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Creativity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of the graphics or objects used in the collage reflect student creativity in their display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 of the graphics or objects used in the collage reflect student creativity in their display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ly a few graphics or objects reflect student creativity; the ideas were typical rather than creative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e of the graphics or objects reflects student creativity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sig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ics are cut to an appropriate size and shape and are arranged neatly. Care has been taken to balance the pictures across the area. Items are glued neatly and securely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 or two graphics are lacking in design or placement. There may be a few smudges or glue marks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or four graphics are lacking in design or placement. Too much background is showing. There are noticeable smudges or glue marks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ics are not an appropriate size or shape. Glue marks are evident. Most of the background is showing. It appears little attention was given to designing the collage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me and Effor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ch time and effort went into the planning and design of the collage. It is clear the student worked at home as well as at school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time was used wisely. Student could have put in more time and effort at hom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time was not always used wisely, but student did do some additional work at home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time was not used wisely and the student put in no additional effort.</w:t>
            </w:r>
          </w:p>
        </w:tc>
      </w:tr>
      <w:tr>
        <w:trPr>
          <w:trHeight w:val="1053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tles and Tex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s and text are written clearly and are easy to read from a distanc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s and text are written clearly and are easy to read close-up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s and text are mostly clear and somewhat easy to read close-up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s and/or text are hard to read, even when the reader is close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ttention to Them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ent gives a reasonable explanation of how every item in the collage is related to the assigned theme. For most items, the relationship is clear without explanation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ent gives a reasonable explanation of how most items in the collage are related to the assigned theme. For many of the items, the relationship is clear without explanation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ent gives a fairly reasonable explanation of how most items in the collage are related to the assigned theme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ent’s explanations are weak and illustrate difficulty understanding how to relate items to the assigned them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rading:</w:t>
      </w:r>
      <w:r>
        <w:rPr>
          <w:rFonts w:cs="Arial" w:ascii="Arial" w:hAnsi="Arial"/>
        </w:rPr>
        <w:tab/>
        <w:t>24 = 100 %</w:t>
        <w:tab/>
        <w:t>A</w:t>
        <w:tab/>
        <w:tab/>
        <w:tab/>
        <w:t xml:space="preserve">18 = 75 % </w:t>
        <w:tab/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3 = 96 %</w:t>
        <w:tab/>
        <w:t>A</w:t>
        <w:tab/>
        <w:tab/>
        <w:tab/>
        <w:t xml:space="preserve">17 = 71 % </w:t>
        <w:tab/>
        <w:t>C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2 = 92 % </w:t>
        <w:tab/>
        <w:t>A-</w:t>
        <w:tab/>
        <w:tab/>
        <w:tab/>
        <w:t xml:space="preserve">16 = 67 % </w:t>
        <w:tab/>
        <w:t>D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1 = 88 %</w:t>
        <w:tab/>
        <w:t>B+</w:t>
        <w:tab/>
        <w:tab/>
        <w:tab/>
        <w:t xml:space="preserve">15 = 63 % </w:t>
        <w:tab/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0 = 83 % </w:t>
        <w:tab/>
        <w:t>B</w:t>
        <w:tab/>
        <w:tab/>
        <w:tab/>
        <w:t xml:space="preserve">14 or more </w:t>
        <w:tab/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9 = 79 %</w:t>
        <w:tab/>
        <w:t>C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Overall Grade:  </w:t>
      </w:r>
      <w:r>
        <w:rPr>
          <w:rFonts w:cs="Arial" w:ascii="Arial" w:hAnsi="Arial"/>
          <w:b/>
          <w:bCs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rPr>
        <w:rFonts w:ascii="Arial" w:hAnsi="Arial" w:cs="Arial"/>
        <w:sz w:val="15"/>
        <w:szCs w:val="15"/>
        <w:lang w:val="en-CA" w:eastAsia="en-CA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-21399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lonna MT" w:hAnsi="Colonna MT" w:cs="Colonna MT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26:00Z</dcterms:created>
  <dc:creator>swheeler</dc:creator>
  <dc:description/>
  <cp:keywords/>
  <dc:language>en-US</dc:language>
  <cp:lastModifiedBy>Avis Anderson</cp:lastModifiedBy>
  <dcterms:modified xsi:type="dcterms:W3CDTF">2014-01-13T19:44:00Z</dcterms:modified>
  <cp:revision>7</cp:revision>
  <dc:subject/>
  <dc:title>Collage Rubric</dc:title>
</cp:coreProperties>
</file>