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CA"/>
        </w:rPr>
      </w:pPr>
      <w:r>
        <w:rPr>
          <w:rFonts w:cs="Arial" w:ascii="Arial" w:hAnsi="Arial"/>
          <w:b/>
          <w:bCs/>
          <w:sz w:val="28"/>
          <w:szCs w:val="28"/>
          <w:lang w:val="en-CA"/>
        </w:rPr>
        <w:t>Teacher’s Answer Key for Handout 5: Advertisement Video Activit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CA"/>
        </w:rPr>
      </w:pPr>
      <w:r>
        <w:rPr>
          <w:rFonts w:cs="Arial" w:ascii="Arial" w:hAnsi="Arial"/>
          <w:b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>Video 1:</w:t>
        <w:tab/>
        <w:t>Testimonial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>Video 2:</w:t>
        <w:tab/>
        <w:t>Card Stacking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>Video 3:</w:t>
        <w:tab/>
        <w:t>Wit and Humour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 xml:space="preserve">Video 4: </w:t>
        <w:tab/>
        <w:t>Simple Solutions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 xml:space="preserve">Video 5: </w:t>
        <w:tab/>
        <w:t>Bribery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 xml:space="preserve">Video 6: </w:t>
        <w:tab/>
        <w:t>Snob Appeal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>Video 7:</w:t>
        <w:tab/>
        <w:t>Plain Folks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>Video 8:</w:t>
        <w:tab/>
        <w:t>Patriotism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en-CA"/>
        </w:rPr>
      </w:pPr>
      <w:r>
        <w:rPr>
          <w:rFonts w:cs="Arial" w:ascii="Arial" w:hAnsi="Arial"/>
          <w:bCs/>
          <w:sz w:val="28"/>
          <w:szCs w:val="28"/>
          <w:lang w:val="en-CA"/>
        </w:rPr>
        <w:t>Video 9:</w:t>
        <w:tab/>
        <w:t>Facts and Figures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48"/>
          <w:lang w:val="en-CA"/>
        </w:rPr>
      </w:pPr>
      <w:r>
        <w:rPr>
          <w:rFonts w:cs="Arial" w:ascii="Arial" w:hAnsi="Arial"/>
          <w:b/>
          <w:sz w:val="48"/>
          <w:lang w:val="en-CA"/>
        </w:rPr>
        <w:t>Poster Rubric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CA"/>
        </w:rPr>
      </w:pPr>
      <w:r>
        <w:rPr>
          <w:rFonts w:cs="Arial" w:ascii="Arial" w:hAnsi="Arial"/>
          <w:b/>
          <w:sz w:val="48"/>
          <w:lang w:val="en-CA"/>
        </w:rPr>
      </w:r>
    </w:p>
    <w:p>
      <w:pPr>
        <w:pStyle w:val="Normal"/>
        <w:rPr>
          <w:rFonts w:ascii="Arial" w:hAnsi="Arial" w:cs="Arial"/>
          <w:sz w:val="18"/>
          <w:szCs w:val="18"/>
          <w:lang w:val="en-CA"/>
        </w:rPr>
      </w:pPr>
      <w:r>
        <w:rPr>
          <w:rFonts w:cs="Arial" w:ascii="Arial" w:hAnsi="Arial"/>
          <w:sz w:val="18"/>
          <w:szCs w:val="18"/>
          <w:lang w:val="en-CA"/>
        </w:rPr>
      </w:r>
    </w:p>
    <w:tbl>
      <w:tblPr>
        <w:tblW w:w="97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3"/>
        <w:gridCol w:w="1926"/>
        <w:gridCol w:w="1926"/>
        <w:gridCol w:w="1926"/>
        <w:gridCol w:w="1952"/>
      </w:tblGrid>
      <w:tr>
        <w:trPr>
          <w:trHeight w:val="236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CATEGORY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1</w:t>
            </w:r>
          </w:p>
        </w:tc>
      </w:tr>
      <w:tr>
        <w:trPr>
          <w:trHeight w:val="1242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" w:hAnsi="Arial" w:eastAsia="Arial Unicode MS" w:cs="Arial"/>
                <w:color w:val="000000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Required Element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The poster includes all required elements including an appropriate title, visual images and/or written cues as well as additional information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All required elements are included on the poster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All but one of the required elements are included on the poster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Several required elements are missing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Content and Accuracy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Students demonstrate a working knowledge of advertising strategies by producing an advertisement that is clear and employs one or more of the techniques discussed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Students demonstrate some knowledge of advertising strategies by producing an advertisement that is clear and employs one of the techniques discussed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Students demonstrate a basic knowledge of advertising strategies and have produced an advertisement poster that is satisfactory and employs some elements of an advertising technique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Students have trouble demonstrating comprehension of advertising strategies and have produced an advertisement that is vague and difficult to understand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Attractivenes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The advertisement poster is exceptionally attractive in terms of design, layout and neatness. Specific attention to detail is evident in all areas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The advertisement poster is attractive in terms of design, layout and neatness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The poster is acceptably attractive though it may be a bit messy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The poster is distractingly messy or very poorly designed. It is apparent that either a lack of time or effort played an important role in its construction.</w:t>
            </w:r>
          </w:p>
        </w:tc>
      </w:tr>
      <w:tr>
        <w:trPr>
          <w:trHeight w:val="1053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Use of Class Tim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All group members used time productively during each class period. The group maintained focus on getting the project don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All group members used time well during each class period. Students were focused on completing the project a majority of the tim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Group members used some of the time well during each class period. There was some focus on getting the project done but occasionally group members were distracted by others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lang w:val="en-CA"/>
              </w:rPr>
              <w:t>The group did not use class time effectively and was often found distracting others.</w:t>
            </w:r>
          </w:p>
        </w:tc>
      </w:tr>
    </w:tbl>
    <w:p>
      <w:pPr>
        <w:pStyle w:val="Normal"/>
        <w:tabs>
          <w:tab w:val="clear" w:pos="720"/>
          <w:tab w:val="left" w:pos="508" w:leader="none"/>
        </w:tabs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Grading:</w:t>
      </w:r>
      <w:r>
        <w:rPr>
          <w:rFonts w:cs="Arial" w:ascii="Arial" w:hAnsi="Arial"/>
          <w:lang w:val="en-CA"/>
        </w:rPr>
        <w:tab/>
        <w:t>16 = 100 %</w:t>
        <w:tab/>
        <w:t>A+</w:t>
        <w:tab/>
        <w:tab/>
        <w:tab/>
        <w:t xml:space="preserve">10= 63 % </w:t>
        <w:tab/>
        <w:t>C-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>15 = 94 %</w:t>
        <w:tab/>
        <w:t>A</w:t>
        <w:tab/>
        <w:tab/>
        <w:tab/>
        <w:t xml:space="preserve">9 = 57% </w:t>
        <w:tab/>
        <w:t>D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 xml:space="preserve">14 = 88 % </w:t>
        <w:tab/>
        <w:t>A-</w:t>
        <w:tab/>
        <w:tab/>
        <w:tab/>
        <w:t xml:space="preserve">8 = 50 % </w:t>
        <w:tab/>
        <w:t>D-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>13 = 82 %</w:t>
        <w:tab/>
        <w:t>B+</w:t>
        <w:tab/>
        <w:tab/>
        <w:tab/>
        <w:t xml:space="preserve">7 or less </w:t>
        <w:tab/>
        <w:t>F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 xml:space="preserve">12 = 75% </w:t>
        <w:tab/>
        <w:t>B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>11 = 69 %</w:t>
        <w:tab/>
        <w:t>C+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en-CA"/>
        </w:rPr>
        <w:t xml:space="preserve">Overall Grade: </w:t>
      </w:r>
      <w:r>
        <w:rPr>
          <w:rFonts w:cs="Arial" w:ascii="Arial" w:hAnsi="Arial"/>
          <w:b/>
          <w:bCs/>
          <w:u w:val="single"/>
          <w:lang w:val="en-CA"/>
        </w:rPr>
        <w:tab/>
        <w:tab/>
        <w:tab/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48"/>
          <w:lang w:val="en-CA"/>
        </w:rPr>
      </w:pPr>
      <w:r>
        <w:rPr>
          <w:rFonts w:cs="Arial" w:ascii="Arial" w:hAnsi="Arial"/>
          <w:b/>
          <w:sz w:val="48"/>
          <w:lang w:val="en-CA"/>
        </w:rPr>
        <w:t>Advertisement Skit Rubric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CA"/>
        </w:rPr>
      </w:pPr>
      <w:r>
        <w:rPr>
          <w:rFonts w:cs="Arial" w:ascii="Arial" w:hAnsi="Arial"/>
          <w:b/>
          <w:sz w:val="48"/>
          <w:lang w:val="en-CA"/>
        </w:rPr>
      </w:r>
    </w:p>
    <w:p>
      <w:pPr>
        <w:pStyle w:val="Normal"/>
        <w:rPr>
          <w:rFonts w:ascii="Arial" w:hAnsi="Arial" w:cs="Arial"/>
          <w:sz w:val="18"/>
          <w:szCs w:val="18"/>
          <w:lang w:val="en-CA"/>
        </w:rPr>
      </w:pPr>
      <w:r>
        <w:rPr>
          <w:rFonts w:cs="Arial" w:ascii="Arial" w:hAnsi="Arial"/>
          <w:sz w:val="18"/>
          <w:szCs w:val="18"/>
          <w:lang w:val="en-CA"/>
        </w:rPr>
      </w:r>
    </w:p>
    <w:tbl>
      <w:tblPr>
        <w:tblW w:w="97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3"/>
        <w:gridCol w:w="1926"/>
        <w:gridCol w:w="1926"/>
        <w:gridCol w:w="1926"/>
        <w:gridCol w:w="1952"/>
      </w:tblGrid>
      <w:tr>
        <w:trPr>
          <w:trHeight w:val="236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CATEGORY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1</w:t>
            </w:r>
          </w:p>
        </w:tc>
      </w:tr>
      <w:tr>
        <w:trPr>
          <w:trHeight w:val="1242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" w:hAnsi="Arial" w:eastAsia="Arial Unicode MS" w:cs="Arial"/>
                <w:color w:val="000000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Originality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production demonstrates originality and the information is presented in a unique and effective way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production has elements of originality and the presentation flows in an interesting way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Students have attempted to produce a skit showing a satisfactory level of originality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Production shows no effort in the realm of originality. Dialogue and movements have clearly been copied from other advertisements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Voic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All members involved in the production speak clearly and intelligibly to the audience. Following the production is not difficult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Most members speak loudly and clearly. It is easy to understand what is being said most of the tim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Some members are easy to understand; however, it is clear that more rehearsal could have helped with voice projection and pronunciation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It is difficult to follow the dialogue throughout the presentation. On more than one occasion the audience was confused because a lack of volume or clarity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Time and Effor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 xml:space="preserve">Much time and effort went into the planning and design of the skit. It is clear the students worked at home as well as at school.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Class time was used wisely. Students could have put in more time and effort at hom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Class time was not always used wisely, but students did do some additional work at home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Class time was not used wisely and the students put in no additional effort.</w:t>
            </w:r>
          </w:p>
        </w:tc>
      </w:tr>
      <w:tr>
        <w:trPr>
          <w:trHeight w:val="1053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Preparedness/ Team Participatio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entire team was well prepared and each team member contributed equally to the production of the skit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team was prepared to present and each member contributed something to the production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team was somewhat prepared; however, it is evident that more practice would have strengthened the performance. Each member contributed something to the production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team was not prepared to perform their skit. Some members did not appear to contribute to the group’s performance.</w:t>
            </w:r>
          </w:p>
        </w:tc>
      </w:tr>
      <w:tr>
        <w:trPr>
          <w:trHeight w:val="1477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CA"/>
              </w:rPr>
              <w:t>Props and Costume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Each team member has brought in props or costumes, which are relevant to the skit. This element adds strength to the production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Some members of the team are dressed in costume and have brought in props to strengthen the performance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At least one member of the group has dressed in costume or brought in props to add interest to the production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  <w:t>The students did not use any costumes or props in their performance.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CA"/>
        </w:rPr>
        <w:t>Grading:</w:t>
      </w:r>
      <w:r>
        <w:rPr>
          <w:rFonts w:cs="Arial" w:ascii="Arial" w:hAnsi="Arial"/>
          <w:lang w:val="en-CA"/>
        </w:rPr>
        <w:tab/>
        <w:t>20 = 100 %</w:t>
        <w:tab/>
        <w:t>A+</w:t>
        <w:tab/>
        <w:tab/>
        <w:tab/>
        <w:t xml:space="preserve">14= 70 % </w:t>
        <w:tab/>
        <w:t>C-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>19 = 95%</w:t>
        <w:tab/>
        <w:t>A</w:t>
        <w:tab/>
        <w:tab/>
        <w:tab/>
        <w:t xml:space="preserve">13 = 65 % </w:t>
        <w:tab/>
        <w:t>D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 xml:space="preserve">18 = 90 % </w:t>
        <w:tab/>
        <w:t>A-</w:t>
        <w:tab/>
        <w:tab/>
        <w:tab/>
        <w:t xml:space="preserve">12 = 60 % </w:t>
        <w:tab/>
        <w:t>D-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  <w:tab/>
        <w:t>17 = 85 %</w:t>
        <w:tab/>
        <w:t>B</w:t>
        <w:tab/>
        <w:tab/>
        <w:tab/>
        <w:t>11 or less</w:t>
        <w:tab/>
        <w:t>F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 xml:space="preserve">16 = 80 % </w:t>
        <w:tab/>
        <w:t>B-</w:t>
        <w:tab/>
        <w:tab/>
        <w:tab/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ab/>
        <w:tab/>
        <w:t>15 = 75 %</w:t>
        <w:tab/>
        <w:t>C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en-CA"/>
        </w:rPr>
        <w:t xml:space="preserve">Overall Grade: </w:t>
      </w:r>
      <w:r>
        <w:rPr>
          <w:rFonts w:cs="Arial" w:ascii="Arial" w:hAnsi="Arial"/>
          <w:b/>
          <w:bCs/>
          <w:u w:val="single"/>
          <w:lang w:val="en-CA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9356" w:leader="none"/>
        <w:tab w:val="right" w:pos="13041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tabs>
        <w:tab w:val="clear" w:pos="9360"/>
        <w:tab w:val="center" w:pos="4680" w:leader="none"/>
        <w:tab w:val="right" w:pos="9356" w:leader="none"/>
      </w:tabs>
      <w:rPr>
        <w:rFonts w:ascii="Arial" w:hAnsi="Arial" w:cs="Arial"/>
        <w:sz w:val="15"/>
        <w:szCs w:val="15"/>
        <w:lang w:val="en-CA" w:eastAsia="en-CA"/>
      </w:rPr>
    </w:pPr>
    <w: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-213995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5"/>
        <w:szCs w:val="15"/>
        <w:lang w:val="en-CA" w:eastAsia="en-CA"/>
      </w:rPr>
      <w:t>Released under a CC BY-NC-SA 3.0 licence</w:t>
    </w:r>
  </w:p>
  <w:p>
    <w:pPr>
      <w:pStyle w:val="Footer"/>
      <w:tabs>
        <w:tab w:val="clear" w:pos="4680"/>
        <w:tab w:val="right" w:pos="9360" w:leader="none"/>
      </w:tabs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 w:eastAsia="en-CA"/>
        </w:rPr>
        <w:t>http://creativecommons.org/licenses/by-nc-sa/3.0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lonna MT" w:hAnsi="Colonna MT" w:cs="Colonna MT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9:51:00Z</dcterms:created>
  <dc:creator>swheeler</dc:creator>
  <dc:description/>
  <cp:keywords/>
  <dc:language>en-US</dc:language>
  <cp:lastModifiedBy>Avis Anderson</cp:lastModifiedBy>
  <dcterms:modified xsi:type="dcterms:W3CDTF">2014-01-14T23:50:00Z</dcterms:modified>
  <cp:revision>4</cp:revision>
  <dc:subject/>
  <dc:title>Collage Rubric</dc:title>
</cp:coreProperties>
</file>